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RECTION [065-dco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 J. M. D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ization of the 1998 hit Star Tre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eneration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 Picard and the Enterprise cre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Commander Data who has suddenly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--and when an android goes insane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briar patch's demise.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ok is a work of fiction. Names,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nd incidents are products of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or are used fictitiousl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ance to actual events or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sons, living or dead,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ack Benny, wherever you are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a division of Simon and Schust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 Avenue of the Americas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1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8 by Paramount Pictur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TREK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oun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ok is published by Pocket Book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Simon and Schuster Inc.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license from Paramoun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, includ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duce this book or portions thereof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address Pocket Books, 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 of the Americas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: 0-671-02447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ocket Books hardcov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9 8 7 6 5 4 3 2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CKET and colophon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Simon and Schust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ning of what would become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egan like all other spring days: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warmed by the rising sun. Anij pa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walking to gaze up at the mountains, st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e against a cloudless sky. Timeless they we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ss as the sunlight, warm up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pun-clad shoulders; as timeless as the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ol air moving through her lungs,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had walked this particular path into town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t-how many mornings? Always, she told he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,- for she did not care to remember the Time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Forever the Baku had lived here, o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; forever they had enjoyed the wealth of the fer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. And every day, regardless of season,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: she set upon her way and sa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-the valley lush and verdant, fragr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flowers and herbs, the tilled crops healt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, eternally fruitful soil; the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 of mountains sometimes taup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, sometimes blue or mauve, everchang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f the light. Even when the rains came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: perfect, simply perfect, tim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her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ry morning, the intense beauty of he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ed her afresh and filled her with 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j glanced up at the sound of a bleat: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, greener hillsides, shaggy pack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ed, a few of them glancing up at the sh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 en playing on a nearby farm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e animals" curious gazes to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ildren clearly on the prowl for something hidden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ys were scanning the hav-strewn trough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ds of tender young plants comcareful, of cour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m ple the all-important Cr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a mixed trio ran giggling through the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j smiled absently at them-she kne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, of course, and their parents-and resum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stroll as she watch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ddenly, a golden head popped O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stack, and glanced about, searching for pursu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he is!" one of the girls be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j's faint smile turned to a wide g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houlders, elbows, knees, and final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ody, erupted from the haysta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rry of airborne straw. This was her youngest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elve-year-old Ar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mother Barel had been a dear friend, too,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ragic early passing immediately after the b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, Anij came to serve as a foster a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m had proven such a delight-wise beyo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with his mother's sweet disposition-that 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d the child to be the true benefa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ghing to the point of breathlessness, Ar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past the reach of his pursuers an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that led into the rocky foothills,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r of pebbles in his wake. Anij watch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ollowed him, crying out in happy ind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escape, while she continued her journe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ad her on a slowly upward-winding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village, where her path would intersect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s they emerged from their steeper, more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jef, Artim's father, would be waiting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ef, straight and solemn, always and forever with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ij, with the same answer in hers: Not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had always thought her answer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solid reasoning: that she was still you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jef, too; that there was still tim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s, for children. True, he was a good man-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Baku community, six hundred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slowly again after so many were lost during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ows. She knew, also, from the now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l, that Sojef had been the most devo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s, the gentlest of l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year after Barel's death, on his son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, SOJEF had professed his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ij. Had asked her to commit to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. Forever, he had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ver, Anij knew, was a very,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so, she did not say no;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id not say yes. I don't know.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jef Give me ti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accept that she would wed not out of pa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jef had given her time, of course;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, too mature and intelligent to le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ish as his emotions cloud his judgment. And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nd Artim remained her friends, visiting da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nderstood in the village that perhaps someday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a formal 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j drank in a long breath of cool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as she rounded a sharp curve in the pat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that had blocked her view ga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to reveal the village square, encir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looms of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azzling shades of yellow, fuch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-violet. No matter how many times sh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view, she always experienced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springs had she experienced? Man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and while she had always been aesthetical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ason's heady beauty, she had always re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sdom and restraint. Only the young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d children indulged their emotions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ring was different; or perhaps it was s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j, who had somehow changed, grown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ing her feelings in favor of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before, she had dreamed a foolish dream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free of all commitments, that she flew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 from the village and found her heart's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fflander, a stranger whose face sh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see, but whose strong arms hel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ly, whose whisper evoked in her an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raving and emotion she had ne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had wakened with a cry of disappoint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herself in her own bed, alone; even now, g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village nestled against mountains, sk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ilver river, she felt a p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llowed her across the wildflower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ow, past the pond into the village square,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d with it silently: You are a fool, Anij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such thoughts. You know how craven, how a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anders are,- how could you even dream of loving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ream of giving up thi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eauty and serenity of the valley soothed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lways did; by the time she greeted her first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r, her smile was once again genu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the place she belonged-had always belonged-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of being here far outweighed any childish cr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ue pa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began milling into the square. So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to arrive had already set up their st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e of a large rockface, where the mountai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, and were displaying wares: homes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, honey, medicinal h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noa, good morning," she called, to a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pails of fresh milk for sale, and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haired husband, eldest of the Original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t'ko how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beside the market stall stood Soj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in plain homespun. Anij banish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f the hddot-blooded offlander and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ojef with admiration: he was clothed lik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yet a stranger could easily ha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s a leader. Not because of any affec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scension in his manner or speech; Soj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was one of gentleness. But there was a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it-a strength Anij had seen many time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during the Time of Sorrows, when So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aken responsibility for making the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greeted him as she had every day fo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years since his proposal: with a s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itous smile, as if their agreemen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someday were a secret unshared b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And he responded as he always di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-conspirator's smile, the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in his eyes: Do you love me ye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 unspoken answer: Give me ti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nodded, ending the exchange, and turn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others headed for market; he considered i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to know each villager's challenges, h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ms. Especially d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... and (i Anij turned from him and 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duce stall, where a vendor was bu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SEASON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IRA fruit for display. As Anij nea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opped, produced a paring knife,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l away a piece of the oblong fruit'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ior to reveal the juicy, violet-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liced a dripping square of flesh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t across the wooden stall to Anij, who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teful bite and winced with pleasu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ness. A SUDDEN shudder passed through her-an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BIDDEN, unsettling memory of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ows, the time when forever had almos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ockface, behind the shields that render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Gallatin watched as the Baku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ddered, then lifted her head and stared right a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nctively, his heart had begun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; impossibly, she had sensed him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him No, he commanded himself See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distracted, that's all, and staring into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It's your own foolish guilt that ha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Gal'na, not this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, he gazed down at his monitor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hat the shields were in perfect wor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they were; she could no more se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he could the uniformed Starfleet officer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Gailatin at the console,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hidden in the blind-or, for that ma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olation-suited researchers mill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square, rendered invisible by th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ed to Gailatin as a bright red glow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tood right beside her-close enough, at the mo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 touch should she suddenly start flailing her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he would not, of course; she was a wellmann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, and like all her people, hand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so, with her sun-bl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cropped curls that framed de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and those damnably ageless eye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 had them, even the children, and for the umpteenth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Gallatin found himself struggling to mas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red and env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her, so casually wiping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let juice of the majeara fruit from her chi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ft, unmarked skin ... Gallatin dre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breath at its perfection. How radi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how fi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ED WHILE he and all his fellow So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ld, irretrievably old and bound so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their hope of progeny, genes so damag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of sons and daughters to rem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of the beauty of youth. Many of the Son'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ne to replace them, they were an aged and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destined for extinction within a decade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mere sight of the Baku offended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him with lo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 him at the console, a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spoke into a com-panel. "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ign Mccau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to area seven and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phology te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6Acknowledged." Outside the duck bli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 ing red observer next to the Balku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and moved away- the lieutenant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tin paused to look at him-a' middle-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female with wrinkles beginning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of her eyes, upon e taken her b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ectable Son'a would hay promp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m removed; yet hum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st other Federation races tolerated wrin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, as if it were a natural event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ing side effect of mort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how, on them it seemed less hideous-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n'a face, the slightest sa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iest wrinkle, was a moral af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tin's own facial skin was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-like a rotten melon about to spli t, 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g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daily facial surgeries a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damage, he was just beginning to devel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algal growth all Son'a dreaded,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n unsightly dark-green mottling just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ime, it disintegrated layers of de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rom the insid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se of another warm body standing besid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his attention back to the present; he 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vered another Starfleet officer, this o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, proffering a computer padd. Gal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padd and glanced cursori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, then at the ensign, a young human m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casian variety, with skin an ast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-scrubbed pink. How did the Son'a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? Grotesque and decadent, most like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, bloodless skin and sumptuouseao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s augmented by precious jewels.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tin considered his own dress excess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the Son'a's fault that the enti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lacked any sense of style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's designers adored the dr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aginative. A little gold-pressed latin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yx at the colla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ers, perhaps a large central RUB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belt, just a few subt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t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adent, Gallatin decided.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ink we are., decadent, decrepit, and 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ight of the ensign, and of the vib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dorned beauty of the Baku woman, 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hrust the padd back at the en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ed: "Admi ral Dougherty is waiti 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Transmit it to the sh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he uttered the final word, the companel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udio, crackled loudly, and an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 voice shouted: "Alert, area twel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st of a weapon. Gallatin watch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 and their invisible observers TURN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lls in aston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udio, the sound of scuffling; the thu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 striking flesh. A groan.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speaking again, but the signal was brea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tin could make out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l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 . . the android has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rst of static. The realization of what c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ft lunge to the happen propelled Gal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companel. He slammed a control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o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tatic; gasping. The words: "... can'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down Next to Gallatin, the pink-sk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pointed, following the gaze of the star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 to the nearby foothills. "Over t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sible to the villagers, a figure in a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suit was running down the rock-str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with preternatural speed and ag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tin stepped toward the main view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gnif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bloomed abruptly, enlarging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hills with such detail that Gallati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re beside the fleeing figure as it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teep hillside toward the vil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and followed by a small avalanche of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nd and dust. Two other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-Son'a, from their pos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-armed with plasma weapons gave 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m ran a group of B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clearly terrified by the blast an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ware that their path-also toward 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-kept them in the midst of the invisible ru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horrible had happened, Gal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, with a heaviness in his heart,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ed the entire mission here. Even wor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ed to expose the deeper reasons for it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partners. Unlike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surrounding him, Gallatin kne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ner was Starfleet, and thos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. But there was still time; the Baku had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, but 12 probably only the children ha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t. If nothing else happened to aro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s, perhaps Too late. One of the So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lifted his plasma weapon and took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eing figure. A streak of blinding bri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d toward the runner, barely missing him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under, the children shrie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ne of the companels that still showed 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the curly-haired Baku woman dema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it? What's happening.?" In he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ice was more indignation than f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j, Gallatin remembered suddenl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nij, and of them all, you are the mostfear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felt an intense, fl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loa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 him, the Federation scientists ro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their feet and watched with dismay as the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down into the village; another eyesc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blast caused the locals to sc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tin's worst fears had come tru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intruder had made an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. By all rights, the Son'a should kill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he permitted his people to kill a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here, in front of all these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ld your fire"" he shouted at the co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 guards, then with a single look, convey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he Starfleet lieutenant seated besid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knew immediately what he meant;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witted, intelligent, as were all the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he had worked with; an grim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the source of our proble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touched a control. "Base to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ice that answered was halting, dazed-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bit winded after the wild run. "Rerout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hydraulic... power distribu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ng . . . thermal...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On the viewscreen, the android ran sta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villag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oriented, damaged, Gallatin realized;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way out, after all. To destro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, without insulting Star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, report to base immediately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ndroid understood, he gave no sign;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erings seemed self-directed. "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itronic ... matrix functions ... 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protocols As he ran, he 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loved hands toward the neck of his hel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fleet ensign who had handed Gallat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 cried out in horror: "He'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headpie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tin tapped his own companel.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ept the andro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y Artim ran gasping through the vill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his father ... and an explanation. Fath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t calmly; Father would lay 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m's, childish fears to rest. So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ld and wise and knew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d to be a simple explanation; the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Yet Artim could think of nothing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account for the strange thunder he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-Jusa, Nal, and the girls-had heard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the lake. Lightning, they all decided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was perfectly clou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gic lightning," Nal suggested, and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ed at his foolish explanation. They we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s, after all; the changing time would soon b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when the girls would no longer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ances, but creatures of compelling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so Father said, but to Artim the idea.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llent.) They had laughed, but then th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'na had seen another impossibility: pe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st, and clumps of grass trampled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visible were running towar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!" she had cried, pointing; "loo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ne hairs on Artim's neck and arm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urbance passed, only to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-the same trampling of grass and stir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, doubled-and all vestiges of Art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ity fled. He and the others broke into a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ise. Ghosts, he thought wildly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 could be so invisible; but ghosts were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il dren's tales, not of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strange lightning split the air beside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zling his eyes so that he closed them and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s of blue. Lightning, yet not lightning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eel no electricity, smell no o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it came a boom of thunder so loud that his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d, and he shrieked like a shameless inf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ughts were banished s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Fath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last; another roar of th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m made it, sweating and gasping,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 and into the village, then the square.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dults, he scanned their faces,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comfort-but saw instead only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at last he found Sojef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way from the approaching disturbance, Ar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d: "Father ...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question, a demand for an answer, bu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swers to be found in Sojef'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same odd look that came upon hi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ew times he had spoken of an earlier,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when his own people had killed each 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What was the word for it?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ook on Sojef's face had been f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rtim saw it there; only Artim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enough. To the villagers, Sojef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he calm village l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was panic in the way he roughly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m and held him tightly to him, as with his fre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he directed his people toward the meeting h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inside! Find shelter"" A loud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m, as if someone had just plummeted into the 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m wriggled in his father's grasp and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turning to look behind them just in time to witn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ssible sight of all: The floating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 of a man, barely more than an arm'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But not a man-at least, not Baku. His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le, shimmering gold, except for a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 wound across his neck-as if someone had brand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th a white-hot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eyes were a bright, unnatural amber 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red directly at Ar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y screamed and leaped backward, fal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even as he struggled to turn and f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her had lied, lied to spare Art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ous truth that ghosts were real, and this particula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after him ... An angry ghost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d, decapitated by a hot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orse, an offl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Baku scattered at once;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long enough to seize Artim's arm with pain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and pull him away, just as the ghost'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ondary protocols ... ac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actly what Artim had expected to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et himself be dragged along, but could no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over his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 grimaced, grunted, as if figh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enemies. A noise Artim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before, the ripping sound of a material somewhe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 and metal, was followed by a flash of r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pt appearance of another man. At least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man, head and torso in strange, 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, suspended in the air beside the golden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ond one seemed somewhat more Baku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was clearly offlander, his tight, mask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mottled with ugly green s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dle of the square, these two wra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d hand-to-hand: the green-mottle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iling out, his partially visible arms wre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ones beneath the golden ghost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duck blind, the Starfleet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rose from her seat. "They can see hi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op him!" Gallatin bellowed,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s is of work-and the very goal of his life-u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before his eyes. "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ander Data, stand down!" the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ted into the companel. "That's an order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: Stand dow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m watched as the shrieking mottled man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ir, then plummeted down headfirst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e lay, unconscious, while the golden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orched neck suddenly became a golden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, torso, arms, and last of all, le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fflander parted the air as if it had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 wrapped about him, and stepped forth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swift, smooth move, he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weapon from the unconscious man'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kill us now, Artim thought fran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 tead, the golden man turned the weapon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rockface, and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within the stone itself sputtered;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again, again, again, each time filling the ai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and th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ckface shimmered as if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beams rather than mountain, then fad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al a sight more impossible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m had yet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ace of the rock was a sma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lpted from the stone, the front of which wa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building were low black tables on which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m etal devices-squares that g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and displayed differen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and pull him away, just as the ghost'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ondary protocols ... ac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actly what Artim had expected to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et himself be dragged along, but could no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over his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 grimaced, grunted, as if figh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enemies. A noise Artim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before, the ripping sound of a material somewhe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 and metal, was followed by a flash of r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pt appearance of another ma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part of another man, head and tor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, torn clothing, suspended in the air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ond one seemed somewhat more Baku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was clearly offlander, his tight, mask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mottled with ugly green s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dle of the square, these two wra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d hand-to-hand: the green-mottle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iling out, his partially visible arms wre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ones beneath the golden ghost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duck blind, the Starfleet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rose from her seat. "They can see hi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op him!" Gallatin bellowed,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s of work-and the very goal of his life-un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efore his eyes. "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ander Data, stand down!" the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ted into the companel. "That's an order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: Stand dow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m watched as the shrieking mottled man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ir, then plummeted down headfirst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e lay, unconscious, while the golden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orched neck suddenly became a golden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, torso, arms, and last of all, le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fflander parted the air as if it had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 wrapped about him, and stepped forth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swift, smooth move, he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weapon from the unconscious man'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kill us now, Artim thought fran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, the golden man turned the weapon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rockface, and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within the stone itself sputtered; the man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gain, again, each time filling the air with 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ckface shimmered as if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beams rather than mountain, then fad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al a sight more impossible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m had yet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ace of the rock was a sma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lpted from the stone, the front of which wa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building were low black tables on which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metal devices-squares that g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and displayed differen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them were people, most of whom had apparently d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ver; as Artim and the rest of the astounded B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, those people rose slowly, sheepi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it?" villagers murmured. "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, indeed? Artim wondered. Here w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tled one, apparently a leader, d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sh purple-and-green robes, bejewe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tering gems and gold. Beside him stoo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-skinned woman in a more sedate jump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others, who were of different-colored sk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f different species. They were clearl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, and the mottled one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newed wave of murmuring passe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 behind them, and Artim turned to see more off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dressed in the same bulky garb as th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had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the golden ghost, he lowered his wea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surveying the results of his attack-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ness or hatred or any of the other e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icidal ghost ought, Artim deci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the expression on his bland features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ple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ptain's quarters aboard the U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, Picard let go a si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 as his tenth attempt to fasten the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-fitting collar of his dress uniform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Beverly Crusher turned toward 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itrant collar with him, cau 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 her thumbs, and gave it a ya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even more air out of the captain's lu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shot her a dark look, but she contin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aunted, and with good reason: they were running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 them, Troi-like the doctor and the cap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red in formal uniform-paused to glance up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, but wisely chose not to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ly, Picard thought, because he himself wa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to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t several months had w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down, left him weary and irritable;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ticed it until Beverly had insisted he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nscheduled medical ex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perfectly healt hy, he'd insi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d replied: You mean you're a Perfect b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nky, that was the word she had used,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red up an image of himself as a sour-face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zer-emphasis on the old-and indeed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, she had admitted that Picard wa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perfectly heal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as young as you used to be. You'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some time o If soon. Get som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'd been insulted. His irritation and ti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hing to do with age; it had to do with all the my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plomatic errands, the bureaucrac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flurry of low-priorit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had subjected them to of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cy of the Enterprise had become mor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tress busi ness than an adventur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nnoying details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 was not the only one to be tired l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ly herself was looking rather wa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had, of course, taken umbrage at th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him the wicked satisfaction of po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haps she was the one who was cran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was true; they were all tired and ir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n't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while, Troi continued the briefing.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le are known as the Evora," sh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rticulating the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rly, too, seemed to be having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fastening the collar; if she pu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ghter, Picard decided, he would have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ion of tri-ox compound just to make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ion without asphyxi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tion three hundred million . T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y the greeting again," Picard commanded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his memory was no longer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reliable of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w-cheen chef-faw, was Troi elabo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ing up at him. "Emphasis on the ch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w Beverly suddenly clicked her tong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need either a new uniform or a new ne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glanced beyond her at the bulkhead mi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wled. True, the skin of his neck was not as t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used to be, but he need only make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to his dietary and exerci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it. It changed; not as much as Bever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. He was not ol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chimed; Troi discreetly avo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of discussion by answering. Picard he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's voice, but was not about to be dis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doctor's unnecessarily sn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w-cheen chef-faw, was he into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ed: "My collar size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t was at the Academ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rly drew back to look at him with m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ance. "Sure it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one brutal move that forced a gasp from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fastened the c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pper in formal dress with a freshly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, Riker entered the room looking m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ish. "Our guests have arrived and are 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al arrangements on the banquet tab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sher arched an eyebrow. "I gu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in cocktails before di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drew a breath and, reliev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r did not pop open, strode out of the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rridor at to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 followed. Dismayed, Troi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padd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 my God, are they vegetarians?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e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tter have the chef whip up a light bals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igrette," Picard directed. "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ell with chrysanthemums. y ew-ch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f-fa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e spoke, a feminine voice filte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idge to Captain Picard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cognized it immediately-so, my memor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, after allas that of Kell Peri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young Trill recently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answered without slowing his pace. "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and wants to know our ETA at the G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frowned faintly at Riker. Comm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umping missions on them fast and f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; this was just one more thing the captain hadn'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be briefed on yet. "The Gor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showed no outward sign of frust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sensed it all the same,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incommand replied, "They need us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ritorial disp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can't delay the archeological 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oran II," Picard countered, knowing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king his argument to the wrong person, and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ll knew all too well. "It would pu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iddle of monsoon season." He and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a pair of engineers working on a bulk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in turn responded with a fact his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all too well: "The Dipl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 is busy with Dominion negoti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n't be helped, of course; but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ed nonetheless. so they need us to put out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fire." He paused to scan the fac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ourage. "Anyone remember when we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 answered; in silence, they all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turbolift. "Deck ten," 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attempted to refocus himself, to 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vestige of diplomatic charm rem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"Yew-cheen chef-f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f cued, Troi looked down at her 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he brie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member, they have a significan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echnology than ours.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warp drive last y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year?" Crusher asked, m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gnant. "And the Federation Council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a protectorate alread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view of our losses to the 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minion," Picard said, "the council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ll the allies we can get these d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rbolift doors parted abrup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ing the back entrance to the reception are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tering personnel, bearing fresh supp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ysanthemums and champagne, and ship's offic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uni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eception suite itself came the s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in music, laughter, and pleasant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immediately realigned the muscl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into a more agreeable expression and ste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. Troi stayed at his side, still brie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ll be expected to dance with Regent Cuz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 she mambo?" Beverly asked, with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d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funny," Picard snapped, th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ic smile never wavered. He stud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Riker and Trot's bemused, questioning g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captain used to cut quite a rug,"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explain, but she was blessedly interru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ensign who had noticed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 on de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 of officers also headed for the reception 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voice filtered through Pi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or. "La Forge to Picard. Cap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talk to you before the reception-was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a breath to repl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eased it in surprise as he sudden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face-to-face with Commander Wo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," the Klingon acknowledged,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t bass voice. He looked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decided; though it had been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last had met in the desperate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Borg queen, Worf seemed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His standard-issue uniform and Klingon s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 mention his fierce visage) distinguished hi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crowd. He still wore his hair long,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nape of his neck; it seemed to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grown a few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rp." Picard exclaimed,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and delighted. "What the hell are you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?" Last he'd heard, he still served o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li-ngon's stern expression lightene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ightly; it was the closest he could c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. "I was at Manzar colony inst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ense perimeter when I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was in this sec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orf spoke, Picard was equally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 exchange between his second-in-command and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: "He's a little late, Geordi. 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orge, firmly: "I don't think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in motion, Picard turned to Riker. "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'm already here ... we can talk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nodded, then addressed Geordi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The captain wants you to come 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issing a beat, Picard return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Worf. There was no time for pleasa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; they would have to come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a few ideas I'd like to discus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zar secu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s true enough, though Picard could have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 any of a dozen excuses to c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former security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lingon nodded and excused himself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neared the banquet room, Riker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 behind, but Picard could still hear La For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on corn: "I'm on m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im we've received a communiq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Dough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erty? Picard wondered. Dougherty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y-ish, lower-level admiral from command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eing the Baku mission. Please, no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How do they expect us to 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t o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e put the thought behind him. Now w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cus on the task at hand: he mentally chec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straightened his tunic, and fought th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ip a finger between the damnably tight collar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, pinched neck. With a gracious smile, 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ntourage stepped into the banquet room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quartet launched into a spirited wa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at, and the polite babble of voices Ter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oran, Bolian, and Trill, h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Geordi's final words: "It's about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icard entered the formal banqu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ed by Counselor Troi, Crush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-instep Riker, the crowd of Starfleet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side to give the captain's party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vora del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hasis on the word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's diplomatic smile faltered;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will, he kept it from disappear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d been nothing in Trot's briefing,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rovided by Starfleet, to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ra were not within physical parameters su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oid-fitted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Cuzar's head, adornment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ly came to the captain's waist. S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nly but elegant female, clad in s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ergine robes-in contrast to the more brightly 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s who served her. Not one of them came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icard's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knew Troi well enough to sense a very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her'posture and expression; it had co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prise to her as well. Either someone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rgotten to relay the information, or dee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. Or worst, and most like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alized that Picard would protest and arg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sending a di flerent ship,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sized so that the Evora woul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wkward nor uncomfortable with the accommo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came of command's recent h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i recovered smoothly, and with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ous ness bowed to the del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ent Cuzar, it is my honor to pre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of the Enterprise, Jean-Lu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ue, Picard added, "Yew-ch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f-faw, Regent Cuzar. Welcome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zar felt any discomfort due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utly size, she hid it well; her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one of honest delight. With admi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l bearing and an authoritative voic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than Picard expected, she int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 Picard, may I welcom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honored tradition of my peo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signaled to a male aide, who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with an elaborate headdress ado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beads, precious metal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 native bird's feather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mate ceremony, she lifted it, and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with a thrill of drea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would now crown him with it, apparen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respec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he could not be sure. Troi had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this little detail-most likely because s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would complai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igh as her arms would allow, Picard stoop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most awkward of ballets: Cuzar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s he could while maintaining the ges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nity, stretching the muscles . in his hip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avoid a full squat. In the en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ly avoided going into one-but only because Re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zar was enough of a sport to rise on full tipt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dress was, of course, too small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ant effort, she managed to per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riously atop his skull. Picard r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ution, lest he commit the unspea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ra faux pas of losing his crown. H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idiot; the size difference was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kery of these people's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to her credit, Cuzar appeared tot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and quite pleased with the result. With genuine warm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, "We are so honored to be accep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ederation family." A beat, then: "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have other guests to gre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smiled at her and summoned whatever s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of his c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have a dance later, I belie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look forward to it," Cuzar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l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rable liar and true diplomat,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, watching as one of her ministers l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And the instant she and the other Evora we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hot, he lifted gaze and eyebrow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bling headpiece and said sotto voce to Tro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nselor?" His tone held a mild rebu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y acknowledgment of her inten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t's expression remained stud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ice bead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use me, sir," Geordi La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his tone one of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glanced up to meet the gaze of his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's alabaster blue eyes-or rather,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nts that reminded the captain of the blank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 of Greek and Roman stat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took the proffered padd and scan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 Forg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miral Dougherty's aboard a Son'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or four-four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's requesting Data's sche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looked up sharply at that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 who voiced the concern. "Is something wro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orge shook his head. "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something odd about the request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amiss that troubled the captain.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was that Data was suffering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one the android could not cor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mself, and Dougherty was simpl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; and yet ... Picard sensed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wered his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 should have been back by now. They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to observe the Baku village for a wee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oked pointedly at La 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up a secured comlink to the admir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orge nodded shortly and moved off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had little time to worry; before he could take 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, an enthusiastic and champagne-ch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an officer seized his arm and began bab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, Hars Adislo, we m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Bato Conference last year; did you ev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read my paper on therm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onductan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faintest glimmer of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smiled at him, then murmured h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erty's call might have caus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, but at least it provided rescue from p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's not acknowledging any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not responding to any of our hail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Dougherty said. Picard had m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at various Starfleet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rders from him twice: Matthew Dough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 sixty-nine, silver-haired, lean, tan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those in command, an excellen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men and self-possessed charmer, looking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than his age. Conversation with him wa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-until last year, when his wife ha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She was retired Starfleet,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, some three decades older tha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, who had taken her death hard. He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now, all business and confidence, but s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efinitely aged him, damped his exuberance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he near-septuagenarian that he w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his face appeared deeper, his eyes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absently fingered a feather on the E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, which now sat on a console besid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him stood Geordi La Fo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open doorway, an ensign st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teer curious banquet-goer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no idea what precipita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asked of Dougherty; they spo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ho according to Son'a witnesses had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erk and starting firing at shielded 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s. The worst that could possibly go wro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-contact cultural mission had-the 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Baku, had witnessed the shoot-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oaking of observers, thus becoming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ly advanced Federation in the most al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erty shook his head. "And now he'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eople hostage down there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 paused. The chances of posi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spontaneously corrupt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simal at best; if what Dougher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were true,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had turned into a rogue andro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ge-and Picard had no reason to believ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then surely Data had suffered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trauma. The admiral insi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had not-but then, Dougherty knew only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ertain witnesses had tol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icard sensed where the argument wa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ata presented a grave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personnel, and no one there could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his circuitry, it would be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justify his destruction. Crus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i, with their years of experience in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, needed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Enterprise can be at your posi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Admir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not a good idea," Dougherty 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ly. "Your ship hasn't been fit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; there are environmental concerns-was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ed. "What kind of concer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erty broke off eye contact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dy a point some two feet above Pi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oulder. "We haven't fully ident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yet." He once again met Pi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. "They're calling this whole area the Br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Took us a day to reach a location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a signal out to you. Just get me Da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keep you informed. Doughert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acknowledged with a nod; the view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aded to that of a Federation logo. 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to La Forge. "His emotion chi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er shook his head. "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with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paused. "Send the admiral Da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eriphery of his vision, La Forge no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nt. There was no time to head for the Briar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-any more than there was tim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ological expedition to Hanoran 11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oons began while taking care of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ing in the Goren system. But it w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oritize-and Picard knew with indescrib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ogical certainty that whatever was happe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r Patch with the Baku mission-and to Data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was wrong; Dougherty had been too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adamant, in his insistence that the Enterpr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looked over his shoulder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y, "Ensign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r?" The young Bajoran male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ort to the galley and tell the chef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sh cour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sign looked mildly askance at th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without further question and exited. Picar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ward the monitor to see Geor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 implants regarding him cu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nt our guests to depart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quette allows," the captain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ll ask Worf to delay L h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ep Space 9 so he can join us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stop by Sector four-four-one on 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re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orge caught on immediately. "Th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directions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e they?" Picard asked dry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orge flashed a small but brilliant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eaving. Alone, Picard stared at the E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dress beside him. As worried as he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incident had at least provi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to avoid more of the busywork command kept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It had weighed him down of late; h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, irritable ... old. Life was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ste doing meaningless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gh, he picked up the headdres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on his head, and in an act of sheer will for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-enhancement facility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 ship, Matthew Dougherty struggled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isgust at Starfleet's new allies.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made him uncomfortable enough; it smacke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nineteenth-century Earth bordello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let velvet veilseaornate gold-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um fixtures, and low light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l-cum-sickbay, with reclining So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receiving transfusions of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uvenating chemicals. It even had scan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d women, clearly there as slaves and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that alone was enough to trouble him. He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, prim in his understated admiral's uni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couch made for reclining, and reminded himself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 personally did not agree with the Son'a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ject hedonism was a virtue, he was still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eat them civ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 him, Ru'afo, the Son'a commander tit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dar, lay back languidly and enjo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attentions of a pair of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ians: one of the Tarlac race, the o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ora, both dressed in skimpy tu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distraction,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'afo was letting himself be sham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ed-and looking quite amused by Doughe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discomfort. Like his peers, the ahdar was dr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immering fabrics and myriads of latinum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the largest collection of precious je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erty had ever seen outside a museu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quitous mirrors before which the rac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ned doubled the glittering effect.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, Ru'afo disgusted him most of all;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 had his way, the Son'a would simp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in with their plasma weapons and round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 without the slightest consideration of the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sentient 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t the moment, it was Ru'afo who was ann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miral. The Son'a spoke heated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wo alien attendants massaged o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s into his cheeks and forehead. The sw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xicating floral aroma waiting up from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ed with the harshness of his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ould never have let you talk me into the duck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," the ahdar proclaimed.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gnation thoroughly incensed Dougherty, who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that he worked to master his temper,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unwillingly fascinated by Ru'afo's skin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that part of it not covered with cr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 fingertips. So overstret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it was that each individual capillary, br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oom now with anger, could be clearly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Federation procedures have made thi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imes as difficult as it needed to b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r procedures were in place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population from unnecessary risk," Do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ed, priding himself on his even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lanet's population," the Son'a scoff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ne that Dougherty, accustomed to the respec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miral, had not heard in years. "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avoid unnecessary risks?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r android h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ressing-down, Dougherty felt a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upon his cheeks and neck. He literally bi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 to avoid answering sharply; Ru'a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as even smaller than the Bak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 and unremarkable, sav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 as petty cri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fleet was dealing with them only because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 a technology the Federation l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ute we have what we need from th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erty promised himself silently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he would remain civil to this arrogant al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ately, a voice filte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's per 40 sonal comlink, s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erty the necessity of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idge to Ahdar Ru'afo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the plan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disinterested, jaded air, Ru'afo sign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smeticians to finish, then pressed his com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ke us into high orbit." He ro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Dougherty, shifting from anger to hospi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proffered his now-vacant chair. "Li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rls will take twenty year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nty years. Ru'afo appeared a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than the admiral, if that, and he sp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n hour with the aesthetician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other time," Dougherty replied stoni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'a shrugged as he paused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al's effects on his complexion in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. Glancing at Dougherty's ref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rmured, "your self-restraint puzzles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. You continue to deny yourself every benef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has to of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prefer to wait until we can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with all the people of the-was Federation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 Dougherty said, but neither he nor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it. The deck beneath his feet suddenly shud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loud boom. Dougherty had serv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s a capt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nown combat; he had not forgotten the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of a phaser 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 apparently knew it too; he g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ngly at Dougherty, and was out the door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without a word. Dougherty kept pace with hi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f the way. He knew the origin of the blas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fbr he had surmised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 had omitted from the account, and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zed himself with every Starfleet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 Baku mission. But h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until the time wa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'a bridge-or rather, the sumpt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or that served as a bridge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um-plated consoles and the ahdar's fur-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-irritated Dougherty the instant 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 stepped from the turbolift;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alert lights hurt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ain screen, the ringed planet of the B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lazily, half-obscured by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the Briar Patch: rose-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tendrils, adrift in the ocean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ran jellyfish, and trans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-of-pearl gas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ort," Ru'afo ordered as he too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; the admiral stood besid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bridge crew were either Tarla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oran, save for two Son'a officer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one female. The male Son'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Ru'afo's Number One,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"Phaser blast. Unknown orig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ise shields," Ru'afo order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oran officers at the console hastened to co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last shook the ship. Dougherty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ildly swaggering steps before h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hold of a console and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's tone rose. "Take u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." He was concerned, Dougherty knew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other hit. While the vessel's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bably afford another phaser blast-the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's technology cond to none-every So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erty had was se ever met avoided ev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injury to an extreme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 language had no word for It wa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euphemism only, and "death."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s, briefly, as if it were the most he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death of his wife, Madalyn, Dough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naive arrogance, would have thought them ood.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turall' phobic; now he underst do almos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help others avoid the same cruel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PHOTON torpedoest" a Tarlac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ace for impac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erty rested his chest upon the console and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one arm grasping the edge in front of hi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Before the ship the other arm holding on t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ut of range, the first blow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rike was hardest. The ship ree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erty's ears popped, then shrieked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-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, too overwhelming to specify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ype of sound, to describe a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miraculous effort, Dougherty kep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he hits came again, again, again. Do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on, slipping only once to his kne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glance at Ru'afo showed the Son'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p of both terror and fury as he clu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of his command chair. The admiral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zle of sparks at consoles behind him, sm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id smoke, saw in the periphery of hi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tumbling to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ghts flickered, leaving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in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ccurred to Dougherty that he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ere, now. He was not naive enough to believ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join Madalyn in some distant, neb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; nevertheless, dying now did not seem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tired of loneliness, of g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uptly, the blows c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vessel has broken off pursuit, si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on'a officers reported behin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sual contact!" a female Ell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her face ghostly behind wisps of sm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ostly, too, was the sight of the attack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screen, half hidd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transparent gas cloud. As it sail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oud, Dougherty gasped. "That's our sh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Federation scoutship turned and s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ward the Baku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; although its pilot could not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 vessel, Dougherty had no doubt a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: The android, Command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at very instant in the Enterprise capt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, surrounded by the strains of Beethov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ta Pathetique as well as padds and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, Picard sat thinking about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a," he demanded of the replicator beside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king his gaze from the padd on his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arl Grey. Hot." He was still read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rance of bergamot prompted him to reach out bl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cup and sau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possible reason could Matthew Doughert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nting to keep the Enterprise away?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of "environmental concerns" didn'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; if the area of space surrounding the B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as that dangerous, why had Picard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f it? Data had not mentioned it himself,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signed to the mission, and a large conti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personnel had been there for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-as had Dougherty himself. If it was saf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officers for an extended stay, sure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fe enough for the Enterprise crew to spend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the specialized knowledge of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oss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it had to be something else. Picard had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with command; the Baku project wa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assified. Even if it weren't, Pi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learance was as high as the admira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no reason to hide anything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, then? Dougherty's record wa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ach; surely he would never involve him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f questionable legality. Could he b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from the Son'a? Picard knew lit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; what little he had heard was not compli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very least, Data was in definite trouble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ose he might attack. If the android was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ampage, it was only a matter of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eriously injured or-God forbid-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. And when that happened, Dougherty and the So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ithin their rights to terminat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wanted desperately to get there bef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g occurred-but from the looks of the Briar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mpossible for the Enterprise to mak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 planet quickly. Space tra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as the equivalent of wading through waist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frowned at the padd, whose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ll anomalies present in the Pa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, tea in one hand, padd in the other, and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his dining table. It, too, was lit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dds, charts, and maps. Still foc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ut, he sat down in front of a half-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d and propped the padd on the oth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o better see it. Thus situat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 forkful of salad, then took a sip of t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ly aware that it was good to be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probl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d to be some way to make it through more q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ly-some shortcut, some wormhole,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the Enterprise to arrive on the sce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came to Data or anyone else.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missed something.... Picard half-r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for a readout on the planet comup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d plate. Pieces of lettuce, arug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cress, scattered onto table,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s, Picard himself-, dressing spilled o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et, dousing him with the pungent aroma of 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 broken at last, he sighed and b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ily piece of lettuce from his 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at instant, the door chimed.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is it?" Picard dem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ander Rik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looked down at himself, ass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and shr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e. Computer, end mus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vement of the sonata ceased abrup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 entered with a padd. Will's gaze was im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drawn to the captain's stained tunic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's expression remained sober enoug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knew him well enough to sense the playful 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urked just beneath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a casualty of a working lunch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unnecessarily. He rose and too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unic while Riker watched in slight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ful silence. As Picard mov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, disposed of the dirtied tunic, and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lean one, he continued talking. "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ver the few star charts we have of this Br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It's full of supernova remn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vacuum fluctuations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orgonzola cheese," Rik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, bending down to flick a piece of e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heese from a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ignored him. "We won't be ab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aster than one-third impulse in that mu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straightened as the amusement in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d. All business, he handed Picard a p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hing dangerous turned up in the astr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glanced stunned at the readout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now taking precedence in his mind. Wh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Dougherty lied to him? "So w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concerns the admiral was talking abou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shrugged, as if trying to d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unspoken question, but his gaze acknowled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implications his statement raised. "Th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ual readings were low levels of metaph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from interstellar dust across th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ion that was harmless even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returned Riker's look, bu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; there was nothing to say, not until they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ku planet and made their own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Worf, on corn, who broke the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dge to Captain Picar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Sector fourfour-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low to impulse," Picard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re on our way.@., On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, the Briar Patch glo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ndescent magnificence of a thousand Ter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ets: glittering serpentine coils of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d languidly through pearlescent clou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, dust, and rubble, the legacy of long-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. At the same time that Picard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auty, he cursed its treachery: once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, the Enterprise would be hobbled, cut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sid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icard stepped off the lift with Riker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he noted with a sense of nostalg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Worf at tactical. Troi and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 were waiting at their respective stations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s. The new Trill ensign, Kell Pe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at c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orge turned from his post. "We'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e communications with Starfleet, Capt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acknowledged with a look, then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ker, moved over to the command station and add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ed Counselor Troi. "Do you have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rom comma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nodded. "We've downloaded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uck blind mission and the Son'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drew Riker into the conversation with a glance an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both: "You have two days to become exper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selor and second-in-command we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remain aboard the ship and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doubt disgruntled Son'a. "Mister W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job will be to find a plan to safely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, the Klingon hel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rder that had positronic circui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"I've already had Commander La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 tricorder with one of Data's a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os. Its operational range is on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but it will shut him 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smiled in honest appre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's 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good to have you back, Wo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at, and told Perim: "Slow to one-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s 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in the Enterprise library, am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nd force-shielded, climate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ves of ancient paper tomes, that Will 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feel the first effects. He and De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 were sitting at parallel stations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veral other 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ers were working. Deanna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ja's recent interest in the Baku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joint mission with Starfleet; Will volunt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culture 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oment, Deanna was briefing him 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; and for the first time in years, Rik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intoxicated by the scent of gardenias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he felt as giddy as if he'd been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not synthetic, alcohol. It was a scen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orn long ago, when they were first lovers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e it in her hair, and he was not sure whethe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d with it or wore it as perfume. Either wa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an overwhelming urge to touch her soft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, to lift it to his f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traightened in his chair and forc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entrate on what she was saying. What w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? Something about the Son'a discovering the B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ix months ag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d out it's in Federation space," De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in a low voice, "so they came to u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or a sociological study.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suggested it be a joint mi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managed to shake off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 enough to ask, "Why w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vironmental concerns, again." S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ward her monitor, displaying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ic dark-eyed beauty, and briefly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r her tone. "An android could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during the installation of a duck blind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ssshhh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sh whisper made them both turn to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brarians-this one a middle-age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who struck Riker as being prune-f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fought back a grin; here they wer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he ship's counselor, getting shush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high-school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i ducked her head guiltily and w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 reading, this time playing distracted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of paper kept beside each mon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scrib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huddled closer to her-the better to s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my dear-and whispered softly, "I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suggest the Son'a have any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turned toward him, curious.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y interested 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grinned at his monitor. "Wine, wom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nna sniffed primly. "You should feel r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ith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small and nearly weightless struc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on the side where she sat; he look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w a little paper ball, ro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turned, amused and indignant, to face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er, and saw her looking innocently 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innocently. This means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madic," he whispered, reading from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ile he busily rolled his ow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llectors of precious metals, je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mmm," Deanna purred teasingly. "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right at home with them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re in luck," Riker said, fee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diness sweep over him again; he really di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kid in a high-school library. "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women as indentured servants.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cathing look, he added innocently: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entury ago, they conquered tw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the Tarlac and the Ellora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m into their culture as a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" He gave his hidden-from-view paper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good roll, and lifted his forearm to loft it c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n noticed the prune-faced libraria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s a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ght. He turned sheepishly back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 and began reading again. What 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him recoil slightly in surprise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Deanna, and inclined his head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"Look at 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rose from her seat and leaned over Ri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, supporting herself with one arm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on'a are known to have produced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the narcotic ketracel-whit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 read in a whisper, "their ships are ru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quipped with isolytic subspac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ed by the Second Khitomer Accord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would we be involved with these peop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nna asked, and Will was suddenly keenly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hing soft and warm leaning against his upper arm: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question," he replied blankly, and s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with a faintly audible gulp. All 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fled him as he told himself, panicked by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reaction: Don't assume she's fli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say something stupid,- she's just inno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ing against you and doesn't realize One glan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er convinced him otherwise; they exchan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at was pure heat. Riker broke off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lmost instantly and fixed his attenti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Okay, so at the momen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forgotten the reason for their brea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himself to be an utter fool for ever having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, beautiful woman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Son'a. He continued to scan the in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scrolling past on his screen, bu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-did not want to ignore-the delic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flesh-inducing way she began to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at the nape of his 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n't done that in a long time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leaned against him, closer; the dark perf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swung down and brushed his ear, and he dr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t of flowers as she murmured, "Wh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you're doing to my neck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tone was playful; he heard rather than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mirk she wore. "Was I doing someth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screen caught his eye, di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; he paused the scrolling. "It says her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genetic anomaly has prevented the So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cre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childr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nodded. "If that's true, they're a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paused, reading further-then win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sharp ping against his cheek. A paper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tight and hard; he looked up and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nearby a Trill ensign with a 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looking-too innocently-at hi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y, was Riker said loudly-and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he had caught the attention of everyo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library, including Old Prun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. She had risen from her chair and was gl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iker and Tr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anna, the little snitch, pointed a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ingly. "He starte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raised his hands in protest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do anything, I swear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glaring Medusa clearly did not belie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ce of her implacable glare, 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ed and left. He and Deanna had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ission there, and he was in a panic to he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of the bridge-before he forgot he was on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ept her off to his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ure darkness of his Enterpris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, Worf dreamed he wrestled a young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ar b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ure's size matched Worf 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dy was thick and pudgy, all bones an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hidden by a layer of what appea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. Toothless, it was covered by a shor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y, down-soft fur, and giv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-flat-skulled, long-snouted, bewhiskered-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softly startled eyes, Worf dee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milar in appearance to the Terran gray s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once seen sunning along the mounta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line of northern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seals, however, the Kolar beast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ct on powerful haunches, and its black g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crushing Klingon bone to powder;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ubby arms terminated in a row of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ws needle-thin, but strong and sharp enough to s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 in a single sw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lar beasts were favored by adolescent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prove their courage and strength-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's thick padding was not fat, but p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wy muscle. Its favorit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foolish young Klingons was by either suffoc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 in its midsection were prehens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'ie of engulfing either side of its pr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squeezing it to death) or disembowelmen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ically keen c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oment, those claws whizzed by Wor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, slicing the air with a high-pitched,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even as the Klingon pinned back the bea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; the slavering black gums thudd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fenin , head-reeling thunder. Worf had wed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his skull beneath the animal's jawbone-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perfect fit, the best manner in which to subd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ar-and now bored into it with all his might,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less beast's chin (and deadly jaws) up,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sed against the pungent,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 of its short neck, Worf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ed-biting into striated muscle as hard as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soft spot hidden here, if only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n time. But even as he bit, the Kol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y muscles were undula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, slowly engulfing the sides of Wor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, beginning to apply pressure,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audibly to crac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, the beast's claws sn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tearing into Worf's right deltoid and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large shreds of violet, bloody fl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ot smell of his own blood, W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led in pain-fiery, exhilarating, glorious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 in a daring move, kicked out with both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tender spot at the juncture of abd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ast roared, lost its balance, fel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its back, belly muscles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. This was the instant when most challenger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losing their hold on the animal's a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-but with a warrior's grace, Worf h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, his bite on the Kolar's neck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down, the creature's low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did not permit it to rise; fur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ing, it champed its jaws harder, hard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, acrid foam streamed onto Worf's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his face, stinging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lingon lay spread-eagled ato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ular bulk, Is knees digging into the 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that disabled its legs, his hands clutch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, his teeth pulling, ripping through the rock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of its neck, searching for the one de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ast, he found it: an eye-sized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of dow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sh. He bit into it, and blood-hot, b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yspurted against the roof of his mouth, o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, down his throat. He howled, intox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he had had his fill, his mouth an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ping with the Kolar's wine-colored bloo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ed off the beast and was suddenly overwhel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looked up at the sound of laughter-not m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used, but victorious-and saw before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ead K'Ehleyour, the mother of his son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ed. How young she seemed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nd fiercely beautiful, how Klingon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, arms akimbo, grinning slyly-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tion that she was seen, she laughed again and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air, as if darin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I die, and all you can do is tak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ly pale-skinned excuses for fem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zoid, Trill. Do you remember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ve a real woman, a Klingon? Tou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, kiss me tenderly, and I'll t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from their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reached for herbridge to Commander W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K'Ehleyour's image paled, wavered; grow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ried to seize it and touched something cold, 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 ... a ship's bulkhead.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he became vaguely conscious of a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ting that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for some time. The shriek of a djabi b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assumed-but no, this sound was mecha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sleep alarm. It was trilling-and had b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. He had oversl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ization pierced the vei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ness. He opened his eyes to dark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, panicked-had he dreamed it, 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actually called him from the brid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rf.?" The captain's tone conv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 . . ." he gasped, mortifi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s years with Starfleet, he had never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hey do it on Deep Space 9,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stated dryly, "but on the Enterpri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port for duty on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ply, Worf rose swif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promptly bumping his crown on the low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is bunk. He had forgotten about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 in the Enterprise's officer ca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-plus his unthinkable sin of oversleeping-tr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id the inebriating surge of adren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passion at the memory of the Kolar's bloo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, at the memory of K'Ehleyour with arm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waiting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felt like a youth, he realized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edly pulled on uniform, boots, sash (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lept in his uniform); a youth lu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and love ...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remembered with sudden clarity how, when h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es of adolescence, sleep had co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upon him that none could wak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ok Worf mere seconds to dress;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de out the door into the corridor, he rea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nk had not been severed; the captain was still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... I must have slept through my alarm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said to c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on my way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s he spoke, the sensations of pa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ocity evoked by the dream followed him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ed: What was in the air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, that he should feel s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ridge, meanwhile, Picard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at his own explanation: It was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Data, and the clear sense of purpo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him with exceptional energy tha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'll skip the court-martial this time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e dazed Wo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card out." And he look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-at La Forge at ops, Kell P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n, Lieutenant Dani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-and was p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 had risen early and exercised-fen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-with especial fervor, pleased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itude, all sense of bore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ess, dissolved. He felt (dare he think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. All of Beverly's pointed comments about his 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ed, his own observations that confirmed she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, were entirely wrong. Aging had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ncreasing physical and mental tirednessall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deepening creases in his forehead, was g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ight's rest. Perhaps it was his imagination, 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ight and hearing seemed sligh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 the latter, he relaxed himself and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int hum of the engines. He had grow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hem over the years that most times he was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just as he was unaware of the sound of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-but he knew both well enough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one was-a barely audible, high-p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ne buried within the deeper, constant hum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 an eyebrow, rose, and stepped forward t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's and Perim's stations. "When was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igned our torque sens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m glanced over her shoulder at him. "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go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 frowned. "They don't sound r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reacted swiftly to the pronoun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flying over consoles as they each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; both reached the same conclus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and stared up at each other in m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orge at last looked over at his cap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orque sensors are out of alignment-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microns. You could hear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permitted himself a self-satisfie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I was an ensign, I could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micron misalignment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use me, Sir,"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on'a ship with Admiral Do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 has entered tracking ran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zing, Picard thought, with a glance at the Br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's murky, beautiful clouds and 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, that the sensors could detect any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this pea soup. "Try to hail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s complied as the bridge door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heepish Worf entered, his sash tw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backward. "Admiral Do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," Daniels said, ris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moved to replac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f settled into the station as Daniel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gave Worf a pointed sid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raighten your baldric, Commander,"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ly, with no small amount of hidden amu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 screen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been prepared, of course, by Ri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's briefing on the Son'a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-as well as their less-than-et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ment with the drug and slave trade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had thought; but he still found distaste we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m at the sight of the Son'a sitt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ugherty. This would be Ru'afo, the Son'a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h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older, around Dougherty's age com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the admiral, for whatever you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'a still possessed was definitely bo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kin of his face was pulled taut over the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only part of which he had probab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with), giving him the appearance of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ed skeleton; a large scar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had apparently torn many times, mar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's eyes were old, mistru/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-and as full of littering artifice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-encrusted tunic, designed to pu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than-youthful girth into more pleas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Matthew Dougherty, he appeared 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in the sumptuously appointed setting;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ll at ease to be looking at Pi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manner was far from cordial. "Captai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expecting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was too important for the Enterpri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delines, Admiral," Picard 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erty had never given him a dire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ing him to come; he had merely discourag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d he said exa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not a good idea.... Just get me Da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had responded promptly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; he'd provided the admiral with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echnically, Dougherty could not accus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ubordination, and they both kne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eased the admiral might be; but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him to be a reasonable, compassionate ma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understood the captain's concer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 Dougherty sighed deeply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hifted from one of discomfor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's remained calculating, glit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sh I had better news," Dougherty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er Data attacked us in the mission scout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. Ru'afo and I have decided to se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te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r," Picard answered swiftly, "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 and I have been working on several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safely-was "Your android ha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ly violent, Captain," the Son'a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ing forward in his latinum-plated chair with the f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iled serpent on the verge of str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iderable damage was done to my ship. H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erty's tone remained kindly but impla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know what Data means to Starfl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Luc, but our crew is at the mercy of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net. Because of Data's wild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ink we mean to harm them, and they're hold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mission team down there. The eff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 are bound to be unfathomabl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rm any of the hostages-well,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 the situation is. We can't aff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to interfere. And if, God for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kills one of the Baku-was Picard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oice soft, low, steely. "If 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ttempt to capture Data fail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him." He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ould be the one to do it. I'm his capta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fri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erty clearly heard and understood; Ah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's expression was one of pure hos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n't safe for you to remain in this area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erty gave his unlikely coh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ise lance, then told Picard, "He'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ields have been upgraded to protec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anomalies.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held firm. "We haven't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ll eff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erty studied him a long beat. It wa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and Ru'afo were far from friends, and ha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t odds since the first day the Baku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; Picard did not envy Dougher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But it was also clear that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oken reason, the Son'a did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here-a reason to which the admiral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watched as Dougherty wavered, th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cision. "All right," the admiral said. "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hours, Captain, to retr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, and no more. Then I want you out of the Br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In the meantime, we'll be heading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ter to call for Son'a reinforcement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-retrieve Data, then get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derstood," Picard answered grat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luck. Dougherty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ral's image vanished abrup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incandescent mother-of-pearl g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r Patch, leaving Picard to wonder: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did Starfleet-or Dougherty himself-ha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 that neither wanted the Enterprise to disc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y were both worried about anyone els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 pla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huttlecraft viewscreen, the m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aku planet rotated lazily insi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ming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onder the Son'a were so intri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; here was astounding beauty without a t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e, Picard decided, as he s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's controls. Beside him, in the co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, Worf spoke, squinting at his read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nsors are not picking up any ships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nsmit a wideband covariant signal,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ordered. "That'll get his atten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ing, Worf touched controls on hi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might be using the planet's rings to mas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checked the sensors again.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asic radiation in those rings is in a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er clear of them, Mister Wo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of them contemplated the planet in si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ime, checking and rechecking sensors, w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Picard murmured in singsong to himself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ndroid: "Come out, come out, wherever you are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f s thick brows came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ment; he faced his cap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Hmm?" Picard shook off the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recoilection of his childhood, of himsel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ago summertime, hiding behind a grapevine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en leaves, redolent with the winy frag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emet frane grapes, some of them crus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, loamy soil beneath his bare, purple-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it's just something my mother used to-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fening roar; the small craft pitched le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ld on," Picard shouted over the d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the controls. The shuttle climbed shar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ding another phaser blast which li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, dazzling the captain'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en all frequencies," h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-, the Klingon acknowledged and compl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could draw another breath to speak.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ptain Picar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's silence; then another blast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viewscreen; on the sensors, a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 vessel appeared, firing continuously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d free from a gas cl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maneuvered wildly, too err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gical android mind to PRE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de the bulk of the shots-but enough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ming the shuttle about in space, to remind hi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's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he silently told the android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Borg's pawn Locutus, you foun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find MY way home. How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uttlecraft reeled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-shattering blast; Picard kept his w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ched the shuttle seventy degrees af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 full spiral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st of it, Worf-looking somewhat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Picard's reminders that looking st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iewscreen might make him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interrupted, his tone one of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. "Sir, if we force a tachyon bu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force him to reset have' is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s. When he does, we could beam hi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it so," Picard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lingon worked a few contr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; at once, both view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 confirmed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ect hit," Worf exulted. "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his shield harmon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Beam him out!" Picard turn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ansporter pad while Worf, clu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transporter in his right hand,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porter glowed, hummed 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ed, and wheezed, unsuccessful. W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ed at his panel. "He's activ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pare to enter the atmosphere,"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ed. "We'll use the ionospheric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ke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uptly, he piloted the shutt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dive down into the ionosphe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daytime half-, on the view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 clouds and debris of the Patch disappe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of space paled, and the blue atmosphe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below brightened. But the ride was a bumpy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worked furiously to keep the ship from 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anners are off-line!" Worf shou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vasive maneuvers. Heading one-four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ree-one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ghtning-brilliant blast that thu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card's ears made the controls in hi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other. Another. Anoth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ir heads, a conduit spewed blue-t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; Worf half-rose, worked to stop i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, the Federation scout zoomed past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ackdrop of sky-so close, that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imself staring into Data's blank golden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aw no evil there, no mal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ness, only tne mindless focus of an 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out its programm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pulled yet another eva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, mutteri ng aloud to himself- "He can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, he antici 71 pates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his brain is obviously function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" He paused, groping for inspir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d. "We've seen how he responds to thr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nder how he'd respond to-was His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yet another deafening blast.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further to Worf, the shuttle could withstan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He turned excitedly to the Klingon,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leak. "Do you know Gilb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iv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f blinked, utterly failing to gras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, and clearly at a loss as t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aptain would make social conversation 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sir, I haven't had a chance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w crew members since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"They're composers, Worf, from the nine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as rehearsing a part in H.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afore before he left." And he sang an ari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com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tish tar is a soaring soul, As f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ntain bird, His energeticist should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st A dictatorial wor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routine, of course-Data was opera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rrant program at the moment that insist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end" himself against attackers. But if Pi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manage to distract him long enough with anoth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prog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gave Worf a nod that commanded, Join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ingon returned the silent command with a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exasperation: he did not know the lyric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Picard's fingers flew o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s he s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nose should pant and his lip should curl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ks shouldflame and his brow should furl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VER THE COM link, mu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gratifi CATION ANO thei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in: Data's. Together, he and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ch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bosom should heave AND HIS HEAR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w, And his fist be ready for a knock-down b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huttle monitor, the lyric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past, with a bouncing ball to kee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ng!" Picard commanded, and the Klingon jo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luctantly, in a rich barit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nose should pant and his lip should curl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ks shouldflame and his brow should fur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felt a momentary surge of conce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alized the android had grown silent;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joined in once more, in full ten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bosom should heave and his heart should g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s fist be ready for a knock-down b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glanced at the Kling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lion that the android had stopped firing.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, Data continued sin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eyes shouldflash with an inborn fire, His b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orn be wrungeaHe never should bow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eering frow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 grinned and in the same soft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Worf- "Prepare the do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s." The Klingon obeyed as Picard s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ant, with his android fri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tang of a tyrant tongu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foot should stamp and his throat should growl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should twirl and his face should sc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eyes shouldflash and his breast protr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ly should be his customary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y sang, Worf retook his chai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glided beneath the scout. Picard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epetition of the same verse and fel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shudder as the docking clamp attached it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uptly, he was singing 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foot should stamp and his throat should growl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should twirl and his face should scow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uttle began to rock fro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de-gently first, then harder, until Pic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cling to the console to keep from being throw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r," Worf shouted beside him, "ine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is exceeding tolerance. If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m, he may destroy both vess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not letting go of him," Picar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borniy-even as the shuttle, still cl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ly to the bucking scout, began to go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viewscreen, Picard saw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spiraling dizzily towar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rning," the computer intoned cal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act with surface in twenty sec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route emergency power to inertial damp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comm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f worked the controls, then looked poin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is captain. "The damping sequenc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by phaser fi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nsferring controls to manual."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the controls furiously-he had not come th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die with two dear friends-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them: "Warning. Impact with su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ec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finished transferring the 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, the captain ordered the ship silent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s will alone were enough to create a cushion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d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ast, the Klingon looked up, exul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mping field establish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ximum power! Now, M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lingon rose and moved swiftly to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. The shuttle responded once ag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; Picard pulled it (and by virt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clamp, the scout as well) into a h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o the surface, only a dozen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stant that Worf blew open the scou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 with a harmless compression blast from the tric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called the dream of the Kolar bea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ious craving for battle that had overtake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ver of it swept over him as the hatch thu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k of the scout's interior; for that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 he contemplated the exhilara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hand-to-hand combat with the android would b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chance the Klingon would win, of cou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h, what a glorious death that would b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 such a worthy fo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f shuddered, casting off the madness, and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dified tricorder to Data's a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just in time to see Data turn from the scou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to blankly regard his intrud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, Worf detected not the faintest gl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gnition; at once, he ai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rder directly at the android,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waited for Data to f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d not fall. Instead, he til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with dispassionate curiosity, still holding W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blank gaz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and lunged with feline ferocity, f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f s first, atavistic urge was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rder and strike a battle pose; bu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inct, he extended the tricorder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and again pressed the control. Data was his fri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Worf s duty to both his friend and to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to return with both himself and the androi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ailed toward him-and in midai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's amber eyes went abruptly dull;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ro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obile, and dropped to the floo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ess thud as the h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gh of relief ... and disappoin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 touched his combadge. "Captain.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afely in cust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most smiled as he heard the deep int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Picard's gusting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Data, then get out, Doughert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; but the admiral had not specifically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to go to the planet surface-and Pic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test the limits of Doughe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Enterprise's sensor read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arfleet mission group remained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surface, along with a hand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-but if there were any real danger to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would certainly have beamed them 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arian Baku wielded no transporte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, no shields, nothing whatsoever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vented such a move. And Son'a vesse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technological marvel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beam up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en masse, with no one left behind to s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th of their ca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now, Riker had reported, 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face appeared peaceful-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 negotiations Dougherty had mentioned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ccurring, both parties must have reach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. No communications had taken pl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face and the Son'a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wash, Picard decided. Every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Dougherty had told him thus fa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wash-a pleasant exterior that hi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n, rather like the thick layer of cosmetics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ged Son'a. The admiral had been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when Picard had shown up unannou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r Patch; if there had been re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, the Dougherty Picard knew would have ch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up and spit him out, and noted it 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record. The real Doughert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ed up his people the instant the Baku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was seriously amiss-something that Do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n'a had no intention of revealing, someth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would have to discover on hi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was that Picard, accompanied by an ent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med engineers, entered the Baku vill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sher and Troi flanked him, and the three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, kept their phaser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difficult, if not impossible,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ber, even threatening expression upon one's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reflected, given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of the surroundings-the air fresh, r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, the sky bright with sunlight filter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of sweetsmelling trees,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lavender-gray beside a silver 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mountains russet iced with green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o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felt the muscles holding in his abdomen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e, suddenly release and flow outward lik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ing in the sun, and recalled when he ha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such utter relaxation: in childhoo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along the southern coast of Franc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breeze had been more humid, and carr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astringent scent of salt. He had be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ter's edge, laughing at the p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e and dissolving sand as the waves retr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n had been sitting beside him, smiling, her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pinned up, save for one errant cur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e of her nec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shook off the memory and the beginning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. They had made their way to a cop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ithin a wildflower-filled meadow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, the Baku sat at handmade wooden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e njoying a leisurely lun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d breeze carried on it the sounds of l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ppeared a handsome, healthy people: palee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-skinned from the sun, welt.-bemuscl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festyle dependent on physical la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e loose-fitting robes of handw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 dyed in the colors of nature: indi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, saff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m sat their alleged hostages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in Starfleet uniforms but definite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, given the amount of laughter in the ai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sat observing the children and trying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p with an extremely sophist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form of patty-cake. The others co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with their gracious Baku host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intent on refilling their plates and c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group of Son'a sat off to one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uninterested in either e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and his rescue team stopped and regar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ing tableau in curious silence; the lunc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faded away as the observed regis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ku looked as perplexed as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; the "hostages" looked fran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ce, the heads of the mission rose and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Picard-one Son'a, one Star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. Subahdar Gallatin, So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'a, a small-framed m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regal bearing and a ser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-of-fact manner, gave Picar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ing nod almost as natura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-born human's. So, this was Ah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jafo's second-in-command; but Gal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ed his ahdar's arrogance and flamboy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eutenant Curtis," the Terra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attachand to Admiral Dougherty."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was cheerful and direct; if the admira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hide something, it seemed his attac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from the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stepped forward so the two stood beside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, him; he kept his weapon tr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tableful of quizzical Ba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addressed them softly, from the sid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: "Are you all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iling as if both amused and surpr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Lieutenant Curtis gestu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've been treated extremely well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he had been taken hostage, her c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bviously forgotten to share that information with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ed, the Baku made no move to interf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watched and whispered among themselves about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s. Picard and Troi lowered their weap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team kept their phasers ai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bored, the children unself-consciously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ndroid-fast patty-cake game. De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 watched, spellbound. She g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ise at the captain, then returned to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ku children with a faint smile of admi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. "They have an incredible clarity of per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. I've never encountered a specie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discip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e spoke, a small group of Bak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ay toward them; by their demeanor,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d them to be leaders-although none of them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lder than forty. The tallest, a m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up to Picard and faced him with a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expression and an air of friendl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name is Sojef, Captain."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shouldered and powerfully built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a female followed and silently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ean-Luc Picard," the captain respo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inted with his 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officers, Doctor Crusher 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or Tr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jef favored them each with a look, the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ward the waiting feast. "Would you lik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"...ationo," Picard answered, "we'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 faltered as he gestured at the miss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cue"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you wish," Sojef replied pol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ould ask you to disarm yourselves. This vill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nctuany of l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glanced down at the phaser still clut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 and measured the request. A pl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but ... He studied the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 expressions of Sojef and his entourage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ing Lieutenant Curtis and obviously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personnel,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oof Son'a, of the children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vious to the grown-up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ly, that they would place their own childr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angerous situation-or that they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rorize so many Starfleet officers into giv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incing performance. Picard holstered his weap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e rest of his away team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usher and Troi, he said, "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e "hostages" to the sh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sher acknowledged with a glance. "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d before joining the ship's pop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gave a nod. The women move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hdar Gallatin and Lieutenant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ransport, and the Enterprise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disassemble the duck blind-leaving Picar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ku l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urned back to Sojef with a wry sm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point in trying to hide his embarra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rawin weapons on the Baku. Ama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that these ostensible primitives were reac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ly to all the recent, startling events;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blamed them for wielding a few pitchf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es. "We were under the impression they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against their wi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tite, small-boned woman beside So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 defiant step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not our custom to have guests her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lone hold anyone against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." There was no harshness in her ton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and in her star-pale eyes, a f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icard draw in a silent, startled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leeves had been rolled up to reveal lea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ular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jef spoke next. "The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-form would not allow them to leave. He tol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our enemies and more would fol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e you our enemy?" the woma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blank. No hostility in her to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, only a deman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ti Sojef murmured, admonish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iy; clearly these two had known each other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 I for some time. But she ignored him,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unwavering gaze on Pi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ment, he was almost too overcome by that g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, as if he were a giddy schoolbo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. Good Lord, what is the matter with you, 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a captain-act like one. He gather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and straightened his uniform. "My peopl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policy of noninterferenc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it's our Prime Direc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j-such a lovely, exotic name-favor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thering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directive apparently does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ing on other cul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I were in your shoes, I'd fee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fter what happe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paused, carefully weighing each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f the culture's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ment-or rather, lack thereof.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tificial life-form" is a member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 Apparently, he became ... ill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ounger male who flanked Sojef spo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 "There did seem to be a phase vari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ositronic matrix that we we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's lower jaw dropp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- for an instant, he stared speechl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nger B a'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j's wry smile widened. "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finds it hard to believe that we'd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repairing a positronic dev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r-serious Sojef nodd'd. "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abiliti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because we've chosen not to employ them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believe when you create a machine to d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son, you take something away from that per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at one time," Anij added, tilting a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 to look up at Picard with eyes that challe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explored the galaxy just as you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warp capability?" Picard murm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asto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ability, yes." She lifted he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sunlight and spread both arm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brace her entire world. "But where can war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s, except away from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question that, at any other time, Pic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 foolish, shortsighted, preposterous;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at precise instant, a scar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mingbird, like a red-winged jewel, appeared jus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ead, and dipped its beak into her sun-l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no nectar, it moved on-toward Pi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 heartbeat, no more, he felt upon his sca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 generated by small, invisible wings,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, fleeting hu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them, he could hear the affecti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murs of Starfleet personnel taking le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ku hosts. With sincerity, he told Anij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pologize for our intr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 took his leave of them-quickly, befo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Anij, the Baku woman, made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for him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cause they have warp capabilities, the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society are minimal," Picard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t in his ready room, staring at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Dougherty on the monitor. It h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precisely as he expected: Doughert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t rebuked him for "rescuing" the "host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own initiative. Far from it: he had li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ingly to the captain's tale, and had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to hear of the Baku's hospitality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believed non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now, Dougherty nodded, smil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m that seemed a little too forced. "You'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a terrific job, Jean-Luc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your bags and get the hell out of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Picard thought, Ifail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he was hiding from me, or he wouldn'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ed che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uptly, the admiral's tone sh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both more genuine and concerned. "H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stasis," Picard replied, trying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not to let any of the disbelief or disgus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toward Dougherty show. "La Fo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diagnost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ral gave a compassionate nod; t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hifted once again to the br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like, the feigned. "I'll nee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work tomorrow. We're heading back your way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rse to rendezvous with us so you can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and equipment on your way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re not finished here?" Picard took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his tone polite, disinterested, desp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. cion . So, whatever the admiral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ill on the surface itself, and was not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crew, their belongings, or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 blind, all of which were now aboard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ust a few loose ends to tie up," Do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casually, with a slightly too-big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gherty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touched a control; the monitor dark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turned from it with a sigh. It wa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se himself once again in the myriad of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issions Starfleet had plan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once she emerged from the Briar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picked up one padd from a stack of them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nd began to stud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'd intended to read it with part of his mi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ing another part to subconscious rumin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erty's hidden agenda-if, indeed, h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e admiral had one. He prided himsel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bility to work on two projects at on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one was strategy and the oth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t the moment, he seemed able to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. Instead, his gaze was drawn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window, where the beautiful plan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, wearing its rings like opalescent jew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 thought only of Anij; Anij,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voice and fiery eyes, wearing the cr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mingbird like an adornment in her hai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instant, Deanna Troi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ffice couch making notes on a padd-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ry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concentration was definitely off-had b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incident with Will Riker in the library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lirted with him merciless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girl, and had enjoyed it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answer would come: Because I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hy did she want to? She and Will ha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d to keep old feelings just that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-so why was she now in the throes of what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adolescent cru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or, counsel thyself All right, then: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cted irresponsibly with Will, had fli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ecause-because, well, she had been attract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eemed to her that he had enjoyed th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had been only a game to him; perhaps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nly a game to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it had been a game to h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iously fun one. She had adored fli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hen they were lovers, because he was 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-witted and had always caught on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st innuendo. And he was a master 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especially at telegraphing the most e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at public social situ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ul suspecting. (never on dut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-nor would she have permitted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neath the flirtatious game, she fel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in herself-a real stirring of e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d thought long gone, and that wa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Will thought she had only been j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ds' sake, Deanna, shut up! Stop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self, and start behaving like a ship's counse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drew in a deep breath and studied her 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ith its list of new assigne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for pickup the coming week.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ologists, of course, who were accustomed to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and would have little trouble adjusting-but there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ul of first-time Starfleet ensign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backgrounds and planets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ientation and a bit of hand-hold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ve of homesickness wore o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chimed. "Come in," she said,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ing up from her padd comand narrowly avo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ake at the sight of Will, smiling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ishly. Her pulse immediately quickened at a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re adrenaline (much to her chagrin)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mate self-control, she managed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f he were not the one person in the univers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anted to see; as if she did not want to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o his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l with maturity, she thought with su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ievous vehem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eawonderful was happening between them; s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, would play it to the hilt.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ot: she had last been pursuer, 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d. Now it was time to switch r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t a minute?" he asked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... need a little counseling." Sh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ance at him, and he shrugged; a bit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ul Will crept into his tone. "First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"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nced about the room, looking for a place to 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I ... lie down ... or 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the smooth, unctuous way he said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at was the signal flirtation had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nna pretended to miss it-why not make hi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harder?-but inwardly, she smiled. In h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ounselor's tone, she answ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ever makes you comfort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lay down, all right ... with his head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and gazed up at her with a look of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n't one of the usual therapeu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es," Troi said coolly, f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stroke his hair, to lean dow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rinned wolfishly. "But it's comfort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, she had him quite desperate now; prim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, "Why don't you try sitting u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don't you try lying dow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feigned a sharp, exasperated breath,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ntirely repress the grin that 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of her lips. "You're in quite a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at ... and kissed her, swiftly,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a longer kiss, just in case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ad her smile. She rose and pre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ed. "Do you really need counseling, or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down here to pl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rose as well, matching her step for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ook one step back, he took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towar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th," he said, quite seriously; she b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surprise. "I think I'm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life crisis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 I believe you." She re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h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k in his eyes was one of such pure, 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ion that she at once rejoiced and quailed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elt as she did-passionately in love-bu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 what they were doing? Was this wi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, the hell with 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sleeping well," Riker breat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octor Crusher has something that'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. . . ." She retreated two steps m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, and watched him slowly move nea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L What I need, I can't get from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overed, his face mere inches above hers;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eel his breath upon her skin as h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nselor, do you think it's possible for tw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in time to fix a mistake they've ma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 this ship," she said, in a voice so co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oning, that he flashed a full grin and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he had twenty years before, "any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ly, slowly, he brought his lip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s, and they kissed "Augh." Deanna shi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lsed by the sensation of a thousand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le legs crawling upon her cheeks, and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gh?" Will repeated, agh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never kissed you with a beard before." Ma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ffended skin, she gathered the confused Rik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ved him 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tood in the doorway, arms spread, p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out in a gesture of total disbelief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you and you say aug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pressed the panel and watche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over his pathetic, tortured expression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racle of will managing to keep from sm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was complete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d to reconstruct Data's neur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these," Geordi La Forge t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, as the two of them made their way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s of engineering. "They con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a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reat interest, Picard studied th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ged, scorched circuitry in La For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. The instant Geordi had c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put aside all though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nlike Baku planet and Anij and foc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 of Data. La Forge had 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some extremely interesting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information. "How were they damaged?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y a Son'a weapon," La Forg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ly, and at Picard's swift, sharp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 "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about it, sir. That's what ma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considered this, then said cautiously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 reports claim they didn'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he malfunctio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orge was unmoved; he squared his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. "I don't believe it happe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ef engineer was not one to make h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s; only hard, irrefutable eviden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him to make such a pro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ced, Picard took the ste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clusion. "Why would they fire a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voc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orge briefly put his fingers to his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, as if to massage away a head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ressed the gesture and shrugged.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e move simply because La Forge s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rew member lately who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berant spiritscaptain included. Not that Geo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a bad mood, but that he seem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ed, irri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 I know is that he was functioning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 was shot," La Forge said-squin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merely Picard's imagination? "T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-safe system was activ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il-safe?" It was the first time Picar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s ethical and moral subroutine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his bas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," Picard reasoned, "you're saying h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e difference between right and wro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orge confirmed with a nod. "In a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he knew. The system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him against anyone who might tr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his memory lo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et he attacked us, was Picard m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told the Baku we were a threa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erty knows why, he thought, though, of cours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imagine the admir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ing of the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how, this had to do with Dougherty and the un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dar Ru'a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stinct did not constitute proof,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himself to negate the thought and keep an ope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paused alongside La Forge as th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at a closed panel, seale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des. Normally, Geordi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ast such devices with the ease of a virtu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ing scalesbut today, he blinked d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actually squinted in an effort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mplants bothering you?" Picard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hook his head, of course; Geordi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o admit to any physical complaint.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'm just ti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nel slid open, revealing a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enely mounted in a diagnost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bulkhead. La Forge tou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; immediately, the android's eyes sprang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instant, they were perfectly bl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experienced an instant of horror: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beyond resc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amber eyes softened with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smiled at the and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ordi?" Data asked, dis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re on the Enterprise, Data,"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g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onsidered this, then paused, half lowe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lids, as he ran a self-check. "I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issing several memory engra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di opened his palm to reveal the sco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" Data said matter-of-factly. "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took a step nearer. "What'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rememb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e android half lowered his eyeli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in a deep breath and s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nose should pant and his lip should cur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om the mission," Picard corrected dry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in an isolation suit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n Baku children," Data respo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 last memory is going into the hills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y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handsome child he was, Picard thought, as 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llowed Sojef to the copse of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 where the boy, Sojef's son, sa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 wriggly toy wound about his fingers. Ar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is name-after one of the songbirds, Sojef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-and he looked to be a year or so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set of puberty, with sky-colored e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-kissed hair and skin. As Picard near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e toy in the child's hands was not a toy at all-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n creature that squirmed and slither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fingers like a cross between a tiny caterpilla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group of adults approached, Ar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to his feet, taking care not to har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. At first he seemed cheerful enough-then bl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dden fear as he recognized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noticed it, of course;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crease appeared on the pale golden b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Picard was not sure which of the two h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ier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tim," Sojef said, without int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"do you remember where you were on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, when the artificial life-form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the hills," Artim answered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eyes owlish as he glanced from his fa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; he h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squirming pet as far as possible from Dat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rightened the android might suddenly atta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 the d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leaned down to the boy's height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, "Can you show 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ply, Artim slipped his pet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and began moving toward the mountains.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 small group of Baku had gather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-the smaller the town, thefewer the secr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reflected wryly-and followed cur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d not escape his attention that th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j was among them. He had come to find out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 had attacked his friend, and had no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his focus ... but if fate should bring h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uring the investigation, he would not resis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lked, he gazed at her, openly invit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him ... and to his delight, she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welcome, however, left someth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n't you disrupted our lives enoug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ly candid, she was-but he would have i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; and this time, there was gentlen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understand how you feel," he answered sim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just want to retrace Data's m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almost answered truthfully, then caught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foolish to make stateme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; he censored the thought immediately, clea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 at the same time with a vehemence that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ance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ast they arrived at the softly gur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. The group held back to let Ar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first; with the unself-conscious abandon of a chi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 hopped on one foot across the stepping-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ng water. Impulsively, Picar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, marveling at the act's ease, at the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ess of his feet. It was not until he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that he saw Data's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and the small, odd glance A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t Sojef-, at once, h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adjusted his j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ness of heart or not, he ha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estigate. And so he watched somber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rossed in adult fashion,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berly until the group made its way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, and Artim pointed at a distant spo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o of boulders: "I saw the first bo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over there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iker forced himself not to wince as the bl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or flashed, moving toward him in a 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ming are. Had the hand that wielded it been hi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have been even more nervous as it connected fir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-swathed hair of his beard, then with the tender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chin; but the hand was Deanna's, and her tou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, delicate,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sual. Will sighed delic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riously, as she-bubble-and-water-hidden si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ous cascades of hair pinned atop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-withdrew the blade with a flourish, fli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rst time in a very long time, he fe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ness of air directly on that particula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kin. The rest of him-except for his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-was currently submerged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of divinely warm water and jasmine-s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, except for Deanna, of cour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lashing blade: that had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First, the removal of the bear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m adness, of course; the madness of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the moment made perfect sense. Wh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ed, shivering at the sweet, sharp 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, have we denied ourselves this joy for so l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was craz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idge to Rik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f's deep bass invaded the moment. De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ively dipped lower into the tub, hiding s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oulders beneath a floating mount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reflecting bubbles, leaving only her si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and the straightedge blade atop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groaned inwardly. "Can I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Worf.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lingon's tone was sympathet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ect, as if he sensed rather than saw Wi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ment. "Admiral Dougherty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nk, s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let go a sigh of infinite fru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up straight, into a more professional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the muscles of his abdomen and spine ten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tch him through," he ordered, yielding, and f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ge to scratch at the foamy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 that clung to his chest hair and tick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lowly popped. Beside him, Dean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ent from gleeful to glum; she se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 and settled against the side of the t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cause any audible spl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d better be good, Riker thought a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ped softly at him; but he forced a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. "Yes, Admir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had had few dealings with Dougherty, b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and from what he'd heard from the captain)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hear a cordial, pleasant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eard anything but; the voice that cam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 was harsh, impatient. "Why haven't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y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eriphery of his vision, Riker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na's look of surprise; h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sk his own, and answer smoothly, "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is still on the surface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ing 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erty's increasing irritation only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ark Riker's determination to remain uncowed;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tubbornness, perhaps professionalis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iker made his tone deliberately cal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 didn't want to leave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dequately explain wh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ed. Data's future in Starflee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ngthy pause as the admiral considered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ugherty snapped, "Remind the capta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hours are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," Riker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ugherty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urned at once to Deanna; they sha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mething's rotten in paradise," she sai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amp, errant strands of hair clung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 and shoulders. The humid mist above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rought a youthful flush to her cheeks, a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 eyes. Beautiful as she was dr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, she looked even better wet. "W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erty so desperate for us to leave, when his ow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xposed on the planet surface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only know one thing for certain," Riker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ck seriousness, as though he were about to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ing revelation about the admiral. Deanna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, bringing a small wave of water as sh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ands upon his shoulders, her g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ctant, curious; she fell for it, of cou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lways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't report for duty like this," 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indicating, of course, the large sw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 miss" ing from his 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 fix that quickly enough," she said sly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d the razor, flicking it so that it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tling swoosh as it sliced through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gave a small yelp of de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 beneath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Son'a body facility, Do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away from the companel to observe Ru'a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ing yet another cosmetic procedure-this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in nature. As the Son'a rec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closed, a male medic lanced the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s on his neck with a long syringe, which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a disgustinglooking substance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body is producing far too many toxin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c was saying softly. "We've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genetic manipulati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's small eyes opened with the langu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nning reptile; but the pointed look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t Dougherty was far from m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won't need any more genetic manipul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ederation friends allow us to complete this mi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erty looked away, cursing silently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oped the Son'a hadn't heard th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eginning, Ru'afo had been furio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's interference, had insisted the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 away; but Dougher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ustomed to taking orders, much less th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cadaver. Besides, he had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'afo, it would stir up far more curios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's behalfcuriosity that migh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to contact command for verification-were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erty, to give an uncharacteristically har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la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icard had not simply collected his 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ne home, as the admiral had fervently wis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captain kept pushing. And if h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urth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ruth, Dougherty had no idea what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 he could no more harm Jean-Luc than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his promise to his dead wife, his be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l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 was, how long could h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out of harm's w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e Baku, Picard and Data ha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y down the hillside toward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en dam and neighboring lake-the exact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m claimed to have seen the first blast of th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ghtning." Thus far, Picard had se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-except, of course, for the landsca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ing beauty. Colors were more vibrant her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ts of earth richer, the meadow greens d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ral reds and violets more dazzling, the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ky and water more intense. Even the a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he had ever drawn into his lungs;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lled him with an extraordinary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laration. An hour on the plan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like the equivalent of a months-long va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elt younger, clearer,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 him, Data frowned down at the tri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icorder functions are limited due to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of kelbonite in these hills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reported somberly, unmoved by the 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him; if anything, he seemed m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d by Artim and Sojef's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reined in his thoughts and foc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about a passive radiation sc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t once adjusted his tricor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ically drew back his head, tucking his 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a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rious. There appear to be strong neu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s coming from the l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felt a surge of vindication 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dication, because he had instinctively known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idden here, some secret to be discov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ment, because he had never wanted to lea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Matthew Dougherty was a liar. E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ng within him, he watched as the tricorder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Data to the edge of the lake, then into ankle-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er and deeper, until, as the asto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 murmured in surprise, Data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ke and disappeared beneath the water. It pa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then covered the top of his head and swir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before settling glassy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by, Artim gasped, and mo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 he breathe under wa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 doesn't breathe," Picard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-off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aptain's utter lack of dismay, the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ed a bit and gazed back at the sti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ter for an instant. Sojef moved alo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hovering protectively as if to shield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idea the android represented.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ing his father's presence, Artim pers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n't he ru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smiled to himself. 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ectant hush fell over the Bak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ited. Alongside the child, Picard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the glittering play of sunl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quoise water where Data had disappeared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 swoop of dark wings, a long-l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fowl landed and sailed on the very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ment later, a large ripple appea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ke's far side, and Data's head emerged-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, torso, legs, until he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on the other shore, drenched and dr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r," he called, moving purposeful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, "I believe I know what is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ino emiss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 climbed to the dam's top, to a great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whose circumference equaled his height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Baku, perhaps three, were needed to move it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urned it easily, opening a floodg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ied the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cinated by the display of strength, Ar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with intense, innocent curiosity. "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hines like him in the offla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at point, Sojef had mai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, if distant, demeanor; now he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g, as if the boy had slapped him. "The off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oncern of yours," he countered-hotly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oling as he registered Picard's intri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ter continued to rush out of the deep lak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r; as it did, the remaining water was od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by air-or what appeared to be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ir, but within a matter of several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me clear that something was there, something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. One of the dark waterfowl f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then landed upon the top of th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a sight that made the Baku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ve gasp. Another duck bl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at first thought, but as the lake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spilling off the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he shape became unmista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ll-dripping Data rejoined him.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is clearly Federation in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Just a few loose ends to clear up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qu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rly. What possible reason would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erty have for hiding a large cloaked shi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one-third the size of the Enterpris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ku l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to find the answer, he headed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boats on the shore; Data followed. Ar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follow, but his father clamped a hand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're not interested in such things," So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e boy firmly; at that same i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j appeared and gave the Baku leader a con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am," she said, and before Picard could pu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ore, she hopped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ould not deny that he was glad to hav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m, despite the fact that he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as distrust; at the same time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dicting what type of reception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, if any, would give them. "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ser for you to stay on shore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responded by grabbing an oar and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oat into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's reactions were two: the first, indig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should so blatantly ignore an order-n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, he reminded himself swift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was, after all, a civilian, and this wa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not his; she had a right to investig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to her people. His second reaction was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ile of admiration as he watched the 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defined mus 113 cles of her a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 working beneath her tanned skin as she rowed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knew what she wanted and did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known. She'd be perfect for comman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eized the oar from her and began to row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invisible ship; it did not take lo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rived at the edge of the invisible ves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pressed a sequence of contro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rder; there came a loud metallic 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hum. And in the midst of the air, a s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interior appeared-and grew, until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stared into the entranceway, colo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Federation ta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curity locks to prevent entry,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; these people were not expecting vis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drew his phaser; beside him, Data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of them climbed up into the ha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insi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ku village, complete with market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ow, and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j gasped, her pale eye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glanced up from his tricorder readout.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olographic projection." He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a gap in the illusion, where a sl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hologrid showed through rock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plete, I might ad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leaned toward Anij's ear and sai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voice, "What you're see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driven image created by photons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ze still riveted on the illusory vil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urmured, "I know what a hologram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. The question is: why would someon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ne of our villa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ed. Picard considered the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erty's evasiveness and desire for him to 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's scorched memory engrams ..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the android. "Data, if you wer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nd it is conceivable I was shot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its exist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 nodded. "What possib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 duplicate village have, excep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eive the Bak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j swiveled her head about and glanced a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ly. "Deceive 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 move you off this planet," Picard said.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leep one night in your village ...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next morning in this flying holo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en m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few days, you'd be re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lanet without ever realizin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ilted his head quizzically. "Why w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or the Son'a wish to move the Bak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sighed. "I don't know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instant, he was dazz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flash of plasma; it streaked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enough for him to feel its heat, smell the 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zone. The blast surged discovered this ship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droid finished th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him and Anij, struck the bulkhead behin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ing rockface to reveal more of the met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icocheted off, baptizing the three of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-scaring sparks. Data at onc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; Picard ducked, seized Anij, and sh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ut the' hatch. She landed in the water outsi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splash, while Picard crouched in the h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began f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hange was intense, blinding; bit by b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village grew pockmarked with metal g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icard grew increasingly dazz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image of the brilliant blasts. Many mor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, and he would be unable to see what he was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ast, a figure-a male Son'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discerned, after much blinking to clea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-fell unconscious to the deck. The fi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uter," Picard ordered. "En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oak the vess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obliged; Picard leaned out the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ts silvery exterior appeared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 off its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, Anij thrashed in the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ing and coughing. At the sight of Picard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ed: "I can't swi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-and Data, who had heard as well-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into the cold water; within a heartbe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reached for her, pulled her to him. She f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il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't panic," he said soothingly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on to his arms and calmed a bit, bu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his words, sunlight-pale eyes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s of indignation. Her short curls were d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ping; her coarsely woven clothes clung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econd skin, so that Picard c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flesh ben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ve been shot at," she wheezed, "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ake out of an invisible ship that'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duct us all ... what's there to panic abou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despite the --- irritation and fear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he sensed a sly undercurrent of h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uddenly appeared in the water bes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the event of a water landing," 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ly, "I have been designed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ation device. He twisted his neck with a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motion; a series of soft clicks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ndroid rose waist high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, fully buoyant 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ij shared any of her people's disd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fe-forms, she failed to show i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; instead, she clung gratefu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ndroid while Picard swa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the rowb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stroke, Picard grew more fu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Matt Dougherty could not be will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eceiving an entire race; this ha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's doing. Perhaps they were threat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, holding him hosta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 the captain hoped. At any rat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termined to find ou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was still wet and angry by the time 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terialized in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f met them; Picard barely glan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as he strode off the transport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any of the hostages mention a cloak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ir debriefings?" Picard dem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lingon shook his head. "No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 stopped short and looked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brief them again." He turn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then did a double take at the si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ly swollen red sore right on the t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's nose. "Have you been in a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f dropped his gaze, clearly humil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, s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frowned. "Go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leaned over and whispered the trans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ear; Picard straightened, embarr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lingon's sake. "O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directed a weak, sickly sm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 "It's hardl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s a lie as huge as the gorch itself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; refusing to acknowledge Data's dead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 upon him, Picard hurried o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, with the unfortunate Worf in 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was on the move toward them, pro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second double take. At first,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simply that Riker had somehow grown t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ger in the past few hours ... and it was tru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in-command did look young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'd just enjo yed several hou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ian. But it was more than that: Will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something vit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grinned at the reactions of hi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officers: even Data was staring openly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denuded cheeks and chin. "Smo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's bottom, eh, Data?" Will j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droid blinked, amber eyes wide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berly digested the comparison. "I ... be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, si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iker didn't answer; instea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ll his attention to the captain a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ward the nearest turbolift. "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erty wants to know why we haven'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felt his expression grow st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re not going anywhere." He stepp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the waiting turbolift; the others f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ck f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time, Riker had finally gotten a goo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orf, and asked casually, "You Klingon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small, do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f gave him a sidewise glance that 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th and daggers, but otherwis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.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, the Klingon said: "Doctor Cr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talk to you when you retu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ply, Picard touched his comlink. "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us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's voice immediate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, the Son'a hostages decl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. I had them confined to qua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s was less than surprising. "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" Beverly hesitated only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n a breath, but Picard recognized th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ion all too well. It meant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omething unexpected to report. "They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elevated levels of endor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" Crusher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bably the result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gave a nod, even though Bever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 it. His exceptional exhilaration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ku planet suddenly mad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e they in any dang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little pause and intake of breath. "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They're fine ... in fact, they'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metabolism, high energy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tone. We should all be so luck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good, Doctor. Picard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rbolift halted, opened;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s entourage, Picard stepped out and heade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. At the entrance, he paused and 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gon. "Worf, don't release the So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until I've met with Ahdar Ru'af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f nodded. "Aye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turned to enter his quarters, but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, he caught a glimpse of Data,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along Riker's clean-shaven chin, and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proclaim: "No, sir, it is no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as an android's bottom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snapped shut behind him, seal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'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uter, music," Picard ordered-then cr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notes of a grim Beethoven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 Not that. Something else. Someth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lease specify," the computer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cowled to himself an instant, then brighte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struck. "A mamb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ce, the room filled with trill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ive sounds of Latin brass. Picard fe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 of his neck and shoulders ease, fel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s begin to sway in rhythm; he smiled fai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more lik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keeping time, he moved to the bathroom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fasten his collar. It was still damp, and his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and clammy; the uniforms definite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as well as the old ones. He really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the thought stalled midway as Picar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 121 tered what his sense of touch wa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He had pressed his hand to his throa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m the coldness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ar had been l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ar had been loose, because the ski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-which a day or two ago had been wrink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ing, causing Beverly to complain-was t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ng, as though during his day with the Baku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 in reverse five, ten years. Marvelin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a finger beneath his chin, and saw the impossibl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mbo swelled in the background,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the familiar wrinkles around his eyes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r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r ones, gone. The older, distin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hought of the Son'a-aged, decrepit, a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-and at last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 on the planet of the Baku: an in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so bright with tens of thousands of stars that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ly registered the absence of a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knocked upon the wooden door of a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lpted from clay, rather like the adobe dwell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jo-certainly just like all the other h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 the flood-resistant ris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one was different, because he knew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d in it. And when Anij opened the door and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d him with stellar-pale eyes-eyes,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, that were beautiful not solely for their c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trength, but also for their wisdom-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d not an instant, but asked straigh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old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came here from a solar system on the 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ihilation," Sojef said, "wher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reated weapons that threaten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fe." He paused to accept a steaming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from his son, then gazed at the cra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h; firelight danced in his calm, s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reflected off the few streaks of sil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sat beside him, on a comfortable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ed from a dark native wood;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imple in design, it had been w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tistry and elegance by carpenters long prac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the captain's question, Anij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ypical Baku proclivity to do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) summoned Sojef, as well as the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umel. Although no one had formally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j as a leader, it was clear that the two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d her opinion. She sat on a cu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the hearth, upturned face or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glow, arms wrapped around her knees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d frankly at Picard, trying to gaug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Artim, the boy returned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le hung from a spit over the fire,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dle another cupful while his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: "A small group of us set off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o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me that would be isolated from the threa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" He paused and glanced back at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, sudden smile. "That was thre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years a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looked at him in awe. "You've not 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since then?" By all accounts, the man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his early fo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jef shrugged. "Actually, I was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when we arriv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my physical cond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j unwrapped her arms and leaned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's an unusual metaphasic radiation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anet's rings. It continuously re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enetic structure. You must have noti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by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gave her a small, sheepish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gun to." He took the cup pr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tim, and inhaled the steam: it smell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egra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lowers. He looked up at the boy an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yly, "I suppos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y-f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m blinked at him, then with charming child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or said, "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twel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ults smiled. "The metaphasic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gin to affect him until he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ity," Toumel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took a sip of the hot liq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 type of fruit cider, an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standards delicious, with a perfec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eet to tart. For a beat, he gathered his thou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id: "To many offlanders, what you have here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than gold-pressed latinum.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it's the reason that someone is try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ld away from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m's large eyes widened. "The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-form was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icard gave a reluctant nod. "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, you'd probably have been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can we possibly defend ourselv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el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it had been a rhetorical question, perhaps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Picard had no chance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jef rose from his seat, and with su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ing vehemence, said: "The moment we pi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-we become one of them. We los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"It may not come to that," Picard 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ly. As the others turned to him, h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rly, the architects of this conspiracy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a secret. Not just from you, b concc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s well." He paused. "I don't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, the air was redolent with the frag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-blooming flowers; Picard and Anij s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deserted main street, having esc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ome. The danger at hand had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, strategy agreed upon; there was real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keep Picard from beaming back up to the shi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nij. As she walked, she 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s, still twinkling in a sky that was l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vender-gray in the predawn; in her eye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d sorrow. "We've always known that to surv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o remain apart. It hasn't been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young people here want to know more about the off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ttracted to stories of a faster 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st of my people who live that faster pa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eir souls to slow it down," Picard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looked over at him, her expression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.... teasing. "But not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miled at her. "There are days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studied him with a gaze so intense h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. "You don't live up to your repu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lander, Pic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looked down, embarrassed by 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tion. "In defense of offlanders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me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ouldn't be tempted by this- prom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ual youth?" Her eyebrows and on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outh quirked skeptically upward. "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ush of sudden warmth to his cheeks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sh, something he hadn't done since a teenag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clearly charmed her. "You give me mor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deserve," he said. "Of cours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ouldn't be? But ... some of the dar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in the history of my world have involved th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of a small group of people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of a larger one. I'd like to believe we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mistakes." He thought of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erty and sig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bviously, some of us haven'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paused in midstride as they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yard; beneath an awning, an exquis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crafted quilt was stretched out in a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traordinary craftsmanship," he breat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out to touch it-then stopping himself, lest his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mar its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j smiled with amusement. "That's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." And at his amazed reaction, sh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're almost ready to become apprent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or forty years, some of them will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mong the artis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pprenticing for thirty years,"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ed, as they continued their stroll. "Di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mental discipline develop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re questions." Her eyes narrowed teasingly,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ecame childlike, alive, fu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mpulsive playfulness that had overwhe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on his first visit here. He wanted to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seize her, laugh aloud-but instinct hel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ways the explorer. If you stay long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ll chan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ll it?" he murmured, challenging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ll stop reviewing what happened yester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nning for tomorrow, until you find-was She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bruptly. "Let me ask you a question-hav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 perfect moment in ti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gazed at her, puzzled. "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looked about, as if literally searching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"When time seemed to stop ... and you coul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at momen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nodded enthusiastically, understanding, and sm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ly at the memory. "Seeing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from space for the first time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r excitement, she seized his w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, ex 129 actly. Nothing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erce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paused, casually letting go of him a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realizing the two of them had touched-though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exceptionally aware. "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We've discovered a single momen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universe in itself, full of powerful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eople aren't aware enough of the now to ev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face glowed incandescent with an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; smitten by her passion, her youth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her wisdom, Picard gazed at 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 rueful smile. "I wish I could s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enturies to lea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laughed softly. "It took us cent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that it doesn't have to take cent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re at her door; as she turned to him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eave, he said, with feigned seriousness, "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 don't understand." And at her questioning ga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: "In three hundred years,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o sw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ce, he had her at a disadvantage;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ned, embarrassed. "I just ... haven't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it yet." She stepped onto the 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used and turned in the doorway, the 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gone, her tone gentle. "I won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ware of the trust you engender, Jean-Lu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. In my experience, it's unusua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ander?" he t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lips curved upward. "For someone so you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d she gave him a look that was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; for an instant, all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vanished, and nothing existed for him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j, and h er star-bright, dep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How was it possible, he wondered, k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ewelli , so s trong, so amazing and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l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turned away from him-too soon-and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hreshold into her house, lit only by 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fire; it took all of Picard's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all to her, not to follow, not to ask to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side, she glanced back ove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 at him and smiled, so dazzlingly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in a breath; and then she wa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ould very well have beamed up at that instant-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not let go of the moment, not so quickly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urned and walked out onto the pty street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town, and watched the horizon brigh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l g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e did, he noticed in the feeble 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ry silhouette of a man also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oaching dawn. He neared, and recogniz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ordi ...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orge turned ... and Picard was mome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dumb. Gone were the engineer'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implants; in their place- wer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eyes, with irises of soft, deep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di smiled at Pi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ment. "Funniest thing, Capta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anything wrong with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ants; there was something right with my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ctor Crusher removed the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she found the cells around my 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s-was "comhad regenerated," Picard fin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orge nodded. "It may not last af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 If not, I just wanted, before we go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 crept into his tone; he clea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, then continued evenly. "I've never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. At least, not the way you see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considered this, then without a word, turn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back to the coming dawn. Geordi follow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, and together they watched as first the sun's 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orange solar disk, peek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mountains. The sky gradually lighte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go to gray to lavender to coral and c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son; the lake glowed incarnadine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ame. Slowly, the homes, the mea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began to lighten, from gray monochr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rilliant spectrum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, chilly on Picard's face,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m; he felt renewed, reborn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, smiling, to La Forge-then turned awa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ight of a single crystalline tear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Geordi's dark ch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'ready room, Picard sa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entrate on one of the padds taken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ut on his desk-the mundane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by running a starship. His thoughts were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ku planet, and the two announced vis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rrive any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detained the Son'a offic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that rea son: to force Dough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 to react, to come onto his, Picar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f for a confro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slid open without chiming; Picard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is gaze upward, keeping his face downt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 swept in a full step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backdrop of the Enterprise's 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, the Son'a's costume seemed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sh: crimson and aubergine brocade 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oidered with latinum and embedded wit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s, topped by a heavy latinum y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ded with amethysts and rubies.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, sun-kissed beauty of the Baku, the ah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l artifice-a Halloween ho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-shadowed eyes and a pallid, taut m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rious ghoul, at that; even th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powder on Ru'afo's cheeks could not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flush of anger there. While Dougherty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ectful distance from the captain, Ru'a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ward and leaned down, manicured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ping the edge so tightly that blue-green v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out in has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useating wave of cloyingly sweet 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an undercurrent of decay emanate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studied the Son'a's hands brie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 133 tended to return his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 in front of him. It was an af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a higher-rankin officer, of cours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him wanted desperately for Doughert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, to demand to know the reason ..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Picard told him the truth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Dougherty had not grown any youn ger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 mission; if anything, he seemed to have 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ical part of Picard's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knew it could never happen; Doughe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ment was clear. Considering the recent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fe, it was more understandable-but no less desp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m I to understand that you're not releasing my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?" Ru'afo thu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st, the captain set t he padd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d both men with a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found the holoship," Picard said so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'a immediately let go the de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ned; but his anger only increased-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who had committed the crime, and not h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, furious, to Dougherty as if the admir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b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erty shifted uncomfortably, his g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inward and clearly unhappy with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ere; at the same time, he was re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u'afo," he said, in a low, even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 don't you let the captain and me-was "No!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 shrieked, his face contorting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emently with rage that the tightly stretched 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forehead split open, leaving rills of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wake. Oblivious, he ranted on.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mission has been one Federation blund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You will return my men,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ll end with the destruction of your sh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witha darkly glittering swirl of robe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leaving Dougherty and the captain to ap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silently. Picard could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disgust he f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ertainty and shame fled the admir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ion, replaced by a cold defi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erty frankly studied Picard;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, the admiral sp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re looking well, Jean-Luc. Res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Briar Patch turned out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ble than I exp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erty gave a reserved nod. "That's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hrom odynamic shields in place-so ou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feel the effects from the metaphasic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-was "comor understand that they were particip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ight theft of a world," Picard finished. "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move them, Admiral. I'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Counci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acting on orders from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." A lie, Picard thought at fir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erty's tone was heavy,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-of-fact, his gaze unwavering; he wa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 drew in a startled br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ul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can there be an order to abandon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rime Directive doesn't appl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erty said, so easily and reasonably that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the speech several time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se people are not indigenous to this planet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eant to be immortal. We'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ir na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stood, aghast, unable to believe thatt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such words from a Starfleet admiral's-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atthew Dougherty's-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are we to decide the next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for these peop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are six hundred people down there," Do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tensing; heat crept into his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'll be able to use the r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is radiation to help bill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aused. "The Son'a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collect t he "A pla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space," Picard remind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ight." Dougherty let go all pret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ty; 11 moved in until only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the two men his expression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uring at the air, he said, We have th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have the technology-a technology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. You know what that makes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n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 metaphasic particles from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.... It was a difficult, if not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o "Our Picard leaned forward with equal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 are no more than petty th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erty dismissed the notion with a wave.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 petroleum once turned petty th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orld leaders. Warp drive transformed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 thugs into an empire. We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; I'm not worried about tha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thought of the four nearby Son'a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m dwarfing the Enterprise, and said dr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one probably said the same 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s a century a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th metaphasics," the admiral contin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ng him, "lifespans will be doubl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new medical science will evolv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Picard, his gaze one of hop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ief so profound that the captain almos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y. "I understand your chief engineer ha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for the first time in his life. Would you t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him?" answer; Picard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oved ones lost over so many years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, grandparents, greatgrandparents, might a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ive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t right to take from the Baku to give to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d to be another way. If th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ble, then a way could be found, and soon, p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stroying a culture, a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are metaphasic particle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r Patch," Picard reasoned. "Why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this plan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concentration in the rings is wha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amned thing work," Dougherty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't ask me to explain it. I on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ject something into the rings that starts a therm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After it's over, the plan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vable for gener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lay the procedure," Picard said. "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ople look at the techn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erty shook his head, with a heaviness that 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eepless nights spent trying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emma; light played on his silver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r best scientific minds already have.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other way to do 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the Son'a can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lony on this planet until we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ould take ten years of normal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o reverse their condition," Dougherty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me of them won't survive that long.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want to live in the middle of the Br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who woul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Baku," Picard said softly. He sha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ook with Dougherty: clearly, the admira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ield-but the captain was bound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are betraying the very principles up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wasfounded,- this is an attack o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of the Federation." He paused,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j in starlight, the quiet village str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rise. "This will destroy the Baku.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in every other forced relocation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erty sighed with pure exasper 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anluc, we are only moving six hundred peo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many people does it take befor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?" Picard asked him. "A thousand?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? A million? How many will it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erty's expression and voic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; a veil had descended and could not be pie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ordering you to the Goren system," he sai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shss Picard had never time heard in him.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rdering the release of the Son'a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atever protests you wish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time you do, this will all be d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he was gone. Picard sat down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emplate not only the future of the Bak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. Something about RUDAFOS OUTBURS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ed in the captain an unpleasant memor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used to surfac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suspected that the key to the Son'a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in Ru'afo's anger and hatred-th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struck Picard as hauntingly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, try as he might, he could no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Riker, really, who noticed it first: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t of Picard's head, his carri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 intensity in his eyes as he steppe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onto the bridge. The captain wa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it, of course-and usually was damned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fuge; but Will had known him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had seen him step down onto the bri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way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ed, over the years he had noticed the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ble slowing as Picard took that step-an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few days, had seen the captain's pace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youthful lightness Will himself f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however, there was gravity in Picard's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emnity that weighed down every slightes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straightened in his seat at command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his gaze, noticed that Data at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f at conn were both studying the capt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cern. Obviously, the Baku had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and whatever Dougherty and the Son'a were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illegal; if it were, the Son'a ship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ring on them by now, and Picard would have alread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huttle to carry word to Starfle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there was something more amiss here, something 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read. He waited patient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moved deliberately over to him and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order: "Prepare the ship for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h-sevenhundred hou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er did not reply, but waited ex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tantly for further explanation, which was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. He met the captain's g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silently asking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Picard's manner was cool, ve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hiding something from his second-incomman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ew Jean-Luc well enough to realiz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reason the captain would ever kee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crew: to pro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ye, sir," Riker answere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turned away, his back towar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hot a look at Riker; the android's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were frankly quizzical. Riker g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, minimal shake of his head: h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to give. Instead, he watch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ew members who knew the captain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as Picard crossed slow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lift. Before entering it, the captain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and as subtly as possible, swept his g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zing it, Riker realized with a fla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 Imprinting it on his memory,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xpected to se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his quarters, Picard stood quie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beside the table covered with star charts and pad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nants of his research into the Briar P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would find a way soo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icate the Son'a's technology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discover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phasic radiation by Federation 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Vulcans a year or two, and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way that would not require the destr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the relocation of a people. Grief had clo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erty's mind; he was letting the So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him they were desperate. comand Doughert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as much himself- It would take ten years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to begin to reverse their condition.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urvive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n entire world-a true paradise-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in order to accommodate the impat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. A more peaceable solution could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less than ten years; surely the Son'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stounding technical skills, could develo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ooner. Why were they insisting on ste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Baku pla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nct told Picard there was something deepe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 hidden in the hatred in Ru'a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ugherty had finally called 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's, bluff, had issued direct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Son'a officers and he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en system. Picard had every intention of obe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; Ru'afo seemed quite capable of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, and the captain would do nothing to en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Enterprise was safely out of the Br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 however, the Son'a were no longer a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atever Dougherty and the Son'a had t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Council, it had not been the whol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cil members needed to understand mo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happen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Riker was just the man to explain i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he could obey Dougherty's order an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oren system-unless, of course, the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fit to supersede the admiral'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would remain behind, in direct vio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's order-a court-martial offense.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lowly removed each pip from his uniform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arefully atop his dresser;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ird, four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 the Son'a flagship, Subah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tin entered the body sculpture cha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ded himself for his newfound perspective: after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Baku, he was beginning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 love of artifice offensive.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nough to watch the Baku from the shelter of the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; but after the android destroyed it, it had bee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sit among them, to see the joy they t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in their children. To remember a way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ed not for deceit, but trus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tin passed by a cubicle and ca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mpse of Natirim, the eldest Son'a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agape as a clinician implanted the la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ingly whiteeaset of teeth into his worn g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Natirim-he was so Id, so worn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meticians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the signs of death's approach.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new teeth in, the old Son'a sat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d at himself in the mirror-a bright, gl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 set in aged, corrupt fl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rim's complexion was cracked, scarre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 skin had split from too many f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ries; beneath its surface, dark, mo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oils festered-too many for the doctor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atirim, we do this, Gallatin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even as the image of the Baku meadow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idden to him, and the memory of its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ould say how much time the poor old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ft to him? One year? 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, a different voice in 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ed: And what right have you to destroy this 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ensored the thought immediately with another: Wi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by idly and watch the first one of us di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; he could never permi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et ... it had been difficult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face, to hold on to the 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oved quickly past the cubicles,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at the most private, luxuriou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There the ahdar sat, his head lock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autening frame; an Ell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ian worked the device until it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's skin so tight, his closed eye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ed upward at an alarming diago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u pted scar upon Ru'afo's forehead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tin came to a halt a step away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, just as the Elloran woman gathered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skin at Ru'afo's left 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d it off neatly with a laser. As she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 sensed a presence and opened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llatin! So the righteous Starfleet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elease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ncounter any problems on the surfa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hdar's tone smiled, even if his face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oo tightly now-coul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sir." Gallatin hesitated, then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with the truth. "But it wasn't easy ..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sure," Ru'afo replied promp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ing Gallatin's distress without an a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athy. It was Ru'afo who had mastermi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extract revenge on the Baku; Ru'a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always been the one in favor of violenc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lessness. "Just don't forget what they did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have them rounded up in a day or two ..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n't bother with the Federation's holoship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et the holding cells 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tin acknowledged with a nod-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himself to remember the day, long ago, w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ad been given, in effect, a death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being more than kind enough, he told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nt you off to die. All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ing the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urned and left, not before catching Ru'a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o the cosmetician: "I'm going to mi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lesh-stretching sessions of ours, my d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cockpit of the captain's yach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uniform Picard worked the transpor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ed as several cases of military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ized on the platform. That was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-martial in itself-stealing Federatio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, not to speak of the way he inten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paused to study a trans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can of the plane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had mentioned that the amount of kelbon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ains had disrupted use of the tricor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so, then The android's voice emanated from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, as if the captain's very though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routing the transport gri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was wise," Data said, as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ung around to stare at him. "But th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used after ohtwo hundred hou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 the android stood Deanna Troi;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; Geordi La Forge with his soft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; Commander Worf, and Will Ri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Riker and La Forge were out of uniform;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, Pi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ed what was afoot- ust as his senior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bviously inferred his i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i tilted her head and gave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-caught-them ouse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king the captain's yacht out for a sp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f had already moved onto th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and was inspecting the cargo. "Seven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of ultritium explosives,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yon pulse launchers, ten is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ors com7 "Looks like you're pl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me hunting," Riker said. His words carr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f humor, but his tone was all seri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he had divined what his captain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; Picard silently blessed-and cursed-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turn to your quarters," Picard tol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care to keep voice and expression as c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yielding as possible. It was acceptable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sk courtmartial, but he would not permit hi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ave him a look as impenetrable as hi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uniform? No 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orge stepped forward. "Captain, how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ok at another sunrise, knowing w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cost these peop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had always fancied himself the most stub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n the galaxy; that was before he had work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rew. He sighed, yielding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ried to hide the gratitude he fel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m. The change in his expression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ed them off immediately, for they all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d, rel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errupted the warmth of the moment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obliged to point out that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may be stimulating certain rebell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s common to youth that could affect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." He paused. "Except min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sher turned to him, only half se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ay, Data, what do you think we should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droid tilted his head, and stud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each person in the group ... then b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 phaser rifle from the bulkhead r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t with lightning-swift g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ddl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and lo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at, the crew turned their attentio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-awaiting instructions, Picard re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elling of affection that tightened his throa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himself, then said, "They won't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hile the planet is inhabited. S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s to keep the planet inhabited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to Riker and La Forge. "Will, Geo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go back and put a face on what'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Make the council se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ku. It's too easy to turn a blind ey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 of an unfamiliar peo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acknowledged with a confident nod. "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efore you know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held his second-in-command's ga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onger; Will always faced dang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ier attitude, but the captain's instinct-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emotional understanding of Ru'afo-told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might very well not return. And Wi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ware of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y, he told Riker: "We'll ho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we c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 in hand, Gallatin str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room, feeling the painful pu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frown in his too-taut brow.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dd had him con cerned; he resen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in the Baku project and had counted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swiftly, cleanl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, because he did not want to have to think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'a we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re doing good We're taking this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power not onlyfor ourselves-who deserve i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all-butfor the entire galaxy. We're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them It was Gallatin himself who had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 that the Federation would swoop down h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. True, the Son'a had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, but in terms of sheer numb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withstand an assault by the Federation. Wh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instead, with an eye to one day consuming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we're only mo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aking their home, their privacy, thei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...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Simply moving them, so tha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might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h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easy when Gallatin thought of them ob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, as a race; it was much harder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 hered the specific individuals.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what it was like to think innocently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, to wish no har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y harmedyou, Gallatin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d, decrepit thing you have be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tepped up behind Ru'afo, who w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teenth time watching a simulation of the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Over Ru'afo's shoulder, Gal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the screen as the streamlined, eleg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jector assembly sailed into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's rings and fired bright blasts that f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 then surged through violet to red, flaring br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righter, until at last the ring itself was consu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bling as if abl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he next ring, and the nex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tin beheld a world a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is first viewing of it, he had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ious; now it simply annoyed him,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xious for it all to be done with. He j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's constant repla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o be obs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 apparently sensed his seco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, for he spoke first, without tur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"The injector performs perfectly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r," Gallatin said urgently, "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left orbit, one of thei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went down to the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 swiveled in his chair at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padd Gallatin proffer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appeared to be the captain's yach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tin continued. "Five persons on bo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e studied the padd, Ru'afo'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 stony-he was careful not to resplit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ed skin-then he looked up with eyes as ha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as Gallatin had ever seen. "We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until morning."...Take the shuttles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Off the surface to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tin nodded, and moved to turn-but pa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 spok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llatin ... if Picard or any of hi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... eliminate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the end of the world, Artim decide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ies his father told him spoke on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orld's demise. This wor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go on forev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s the boy stood in the dim, torch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: atching Toumel ring the great summ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, he had never felt so afraid. Fea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air: in the swift urgent movement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ied sup 'lies onto the backs of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in the eyes of the children dragged alo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, in the voices of the adults-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 whole village-who cried ou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meth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even a faint undercurrent of t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el's shouted replies: We're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e only what you need ... bring food ..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back for day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m choked on the dust k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rying of so many people and animals, then star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burst of light twinkled beside him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ung about to see the artificial life-form,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just activated the device;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d slightly, comfortingly at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m wondered whether the smile was as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a transport inhibitor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-form said. "It will help prevent So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from beaming anyone off the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helmed by fright, Artim backed away,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where his father-calm, solid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ess in the midst of all the chaos-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with Anij and the starship cap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oment, Picard was hold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cans of the planet surface to Ani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ef. "These veins of kelbonite runn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will interfere with their transporters.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paused as the boy Artim, wide-e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ed deer, stepped up and clung to his fat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had harbored any doubts about the righ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was doing, that single act eras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the terrain forces u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," he continued, "we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inhibitors to compensate. Th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highest concentrations of kelbonite;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here, transport will b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are caves in those mountains," Anij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ojef, she had been listening keenly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his stolid calmness, she was a co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waiting to spring, to t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acknowledged her comment with a n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can hold them off a long time . . 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here... But they will not make it eas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lf turned, expectant, a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 appro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," the android said. "We hav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inhibitors around the vill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," Picard replied. "Let's 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f hesitated. "Should I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 to the Baku, Si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 shook his head. "No.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at, Mister Wo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me a sudden roar overhead, in a sk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at instant had been silent; with th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looked up to see the lights of a So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craft, bright, blinking, and malignan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lit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 that shuttlecraft, Gal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e sensors, and came to the same conclus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s Still unningly beautiful Elloran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, with a modicum of alarm: "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unctionin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a was her name-her only name, as the El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given to suror prenames, and she had a p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 attractiveness and the wide hip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ed by the Son'a. Gallatin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ol over her, and take sexual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s he wished; but in truth, he admir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ism, her intelligence, too much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 would be indignant if he found out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Gallatin was going soft-and perhaps h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e treated her with as much respect as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other Son'a noticing-the first time in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he had ever done so with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sand it seemed to him that sh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returned it. The Ellora always fe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ion to their masters; but all those who we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ray their masters in order to escape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tin was not so certain that Riva w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o him. At the very least, she would hes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momen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ime, however, he ignored all thou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 and her loyalty; right now, the sensor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sturbing-something the damnably upright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sponsible for, no do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're blocking the beams with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," Gallatin said; his voice was c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nwardly he cursed the starship cap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ll have to locate and destroy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wanted it to go easily; want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he could to avoid hav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's order concerning the Starfleet group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seemed determined to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villagers had made it through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to the meadow, with the uniformed Starflee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he village leaders to guide the cro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s they reached the narrow pass lea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untains, their progress slowed. By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and his father Sojefs fearless de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or had calmed Artim somewhat; he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eside Sojef at the mountain pass as his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-calmly, rationally as always-to the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try to carry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ve got a long climb ahead of us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safe, Artim reassured himself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because my father's here, and he always know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ddenly, the ground beneath him lurched, with such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bbles leapt into the air, slid down the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the sky boomed as if with mortal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. Some of the people cried out; others droppe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rrying and began to move faster. Parents 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hildren into their arms. Artim reached for his father's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Father's here, I can bear 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ainful blast overhead; beside them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ly lit devices-a transport inhib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ficial life-form had called it-expl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arkened. A brown-skinned Starfleet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orehead that seemed made of wind-sculpted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d out to Captain Picard: "We've lo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inhibitors! There's a g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m was not entirely certain what that me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it boded ill. Sojef began to 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m followed, trying hard to hold on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's han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ng wave of Baku. The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at first, then faster, faster, pushed by thos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until they were runn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running, beneath the roar of low-fly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ddenly, to the front and the right, running B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mered and then simply disappeared. Artim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ed what he saw; but no, there was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on Sojef s face, and a concern that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feel a fresh thrill of fear. And it was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people who disappeared-no, it was a do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wenty, thirty, fift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 in the crowd screamed; a child crie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's name. Any semblance of civil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outright panic; the crowd began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now, harder, in its frenzy to reac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inhibitor. With the peculiar helple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eels in the worst nightmares, Artim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on to his father's hand; tried, but felt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pushed away until he could touch nothing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's fingertips, even though Sojef stru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antly to maintain contact with his son.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ingertip-to-fingertip contact was broken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ef's very gaze seemed enough, so determine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hold of the boy. Then even that was gone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Artim watched his father's form shimm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s if it had never existed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t foot upo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topped, as if waiting there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ef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ppear in the same spot; but the crow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steria knocked him down. The colorful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 slipped from his pocket, out onto the gr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danger of being trampled. Through sheer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m managed to recapture him, just a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hard on the crook of his upturned el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y cried out in pain and surprise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presented itself- He himself was in danger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pled. He glanced up to see a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changing figures, dark and frantic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ky brightened by the lights of ships, by the s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inhibitors. Once, twic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tim tried to push himself to his fee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 were rushing like a flood, knocking him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on his feet and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m lowered his head; terror and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ed him. Perhaps he should just accept hi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ere, for he had no idea whether his father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a strong-a very strong-arm scooped him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d him against a warm chest as if h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small child. Artim looked up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lderment at the pale golden 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fe-form. His first instin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uggle, to break free of the alien grasp-bu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tired, and also suddenly filled with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trust. His own people had not stopp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; but this one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father . . ." he said plain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know why," the boy said swiftly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him the curious-bird look again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How did you guess? "So people like u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of you anym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 seemed to surprise the android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he considered it thoroughly, then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h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il grew abruptly steep; Ar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aned as his thigh muscles burned with effor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speechless, gasping, until th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d; then he turned again to the android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matching his pace to the chil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't you ever get tired?" Artim ask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hint of irr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ad. "My power cells continually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tudied the boy for a long time. "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surprise yo to imagine w iat it would b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hi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lly?" For some reason, Artim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lly." Data's amber eyes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ily on Artim, and the boy realized that the 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learn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grew steep once more, and Artim si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ffort; once again, he noticed that the and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ed by taking smaller steps. "For one th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m gasped, "your legs are shorter than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ey are in a constant state of growth,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untered. "Do you find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ap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apt?" Artim frowned at him, puzz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ried again: "A child's spec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he same from one moment to the next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out do not trip over your own fe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m blinked at him, suddenly understanding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metimes I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odded, frowning slightly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ental notes. "My le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y-seven-point-two imeters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y-seven-poi imeters paused to look d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ower limbs. "I will never know the exper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up or tripping Artim absorbe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ed, his own weariness temporarily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you've never had adults telling you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 ... or bedtim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ving to eat food you don't like.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ould gladly accept the requir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time in exchange for knowing what it is lik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," Data said sim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wi/lness in his tone that made Ar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help, to do whatever he could to help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hought a moment, then asked, "Do machin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play the violin," Data said, "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routines are quite advanced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" Artim shook his head. "I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you ever just played for fun"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rew back his head slightly, tu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hin. "Androids don't have ... fu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ir of authority, Artim told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, if you want to know what it's like to be a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learn to 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gested this quietly; the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silent and continued, along with the oth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t into the mountains and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red but exuberant Picard made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rail, amazed by his own endu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ij's. She had remained beside him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ke. Though they had remained silen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ir breath had fallen into the same rhyth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ir pace, and it seemed to Picard that they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wo separate entities, but o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hours ago, they had entered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flanked on either side by towering pea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ly carved by wind and sand Picard was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homeland's great Gothic cathedral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 was peering through the latticework, over the top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nes, turning the rock from black to auber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ple-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them, a long line of Baku with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nimals trailed, in a scene remini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blical exodus ... though,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ed to himself grimly, that one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place in Para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ttering of pebbles behind him, the thud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 up the trail; Picard turn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 hurrying toward him. The Kling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lost a wrinkle or two in his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ku planet, and his hair seemed to have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er, wilder, giving him a leonine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 paused in his trek to allow W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up to him; once the Klingon was alo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Picard smiled faintly. "Mister Wor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hairc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f glanced downward, clearly embarr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ccelerated hair growth is ofte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lingons during Jaktah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j took a step closer to Pi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ktahl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his voice, Picard explained: "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: pub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for a Klingon that's not doing it justice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" Aloud to Worf, he said, "Any severe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s, unusual aggressive tendencie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me know right a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Captain," the Klingon replied,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cast with embarrassment; at last, h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he had come. "The Bak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t, 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geoscan, this may be the safest ar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few kilome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well," Picard said. "We'll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Break out some r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f nodded again, then gave a reverberating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ved his arm in the air. Gradually,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people stopped, and sat dow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. The Klingon returned to his positio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ail, while Picard, with Anij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moved forward through blooming sage-s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in order to better see the path ahead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of a running brook, not far from a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fall that sent cool shimmering drople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the captain stopped to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of them sat cross-legged, h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 pressed against her right; as aware as he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uch, he pulled from his belt a pai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 and examined in more detail what fac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rush, then another ridge, this on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j pointed with a graceful arm. "Right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 is where the caves begin. We can h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did not share her enthusiasm; h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y in Ru'afo's eyes. The ahdar was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this be easy. "By now the Son'a have scan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know that just as well as we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had no answer for that, but did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his seriousness as he lifted the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is eyes and surveyed the territor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o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ness of it disturbed him, as did it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veins of kelbonite. It should be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 wasn'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jumped and pulled the glasses down, star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oft, tickling stroke across the bare crow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j was smiling, her gaze fran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uctive. "It's been three hundred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ve seen a bal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grinned back at her, surprised 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ed. With sudden boldness, he asked,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a woman like you never married?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you "just haven't gotten around to it yet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"" She blinked her eyes, coyly inno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the rush?" And she swiveled about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face to-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is feelings for her were returned; the knowledg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a thrill of exhilaration. Huskily,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I should warn yo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always been attracted to older women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ply, she took his hands in 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at instant, Picard's world slowed: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he had not noticed the delicate breez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kin; now he felt it, heard it sigh in his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lowered in pitch. Sight took on an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anguishing in its beauty: the droplets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fall took on prismatic brill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vering in the air like a miniature g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of water itself took on the in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of vel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nij's lead, Picard knelt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watched as, with one hand, she plucke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bloom from the bank and blew the p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ir; she smiled with childlike gle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ls slowly, slowly ascended into the shimm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hovered seconds, then just as slowly des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are you doing this?" Picard breat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smiled. "No more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turned her gaze from him, and he follow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brook to the other bank, where a humming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nk from a crimson flower, the beat of its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id, l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he guided his hand in hers into the brook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he felt the cool water flow through his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ce every atom of flesh, bone, and musc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le pleasure, with sheer aliveness almo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able to b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he thought he could bear it no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j drew their hands from the water, skin g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er other hand, she touched his arm-and now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orld, but Anij and Picard themselv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eard his own heart beating slowly,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tle thrum of blood" n his veins, and the s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own breath, uneven with excitement. A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ed, and he heard the whisper of her las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of her eyelids as they came together, th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ose starlit eyes-eyes that were bright, then br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aglow with a growing life force ... and 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y he loved her, just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the stars: because she was radiant, myster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fingers brushed gently against the h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his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hair felt alive, separate, re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re sensual enjoyment to even the 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.... Picard half closed his ey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ure of touch, even of sound, of her finger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s fl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she leaned forward, and brush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s-soft, delicate, full-against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, her teeth nipped his lower lip, and t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ghtly, teasingl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ast her lips found his, and press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m for eternity, as Picard surrender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i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 the Enterprise, Will Riker s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checked the viewscreen for the thousandth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save spectacular white and rose-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f gaseous debris. At one-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, the Enterprise was still wading slowly-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, Riker decided-through the Briar Patc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h sense, one developed after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duty, had set off a silent alarm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Something was about to happen, something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, Riker reasoned with himself, at le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pprehension came from his rekindled pa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na; it had been enormously difficult to le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 her on the planet surface, at the mer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issed her presence on the bridge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n the hands of Perim, La Forge, Dan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himself. He had a great deal to lose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e were injured or, God forbid, kill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managed to reach the outski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knock it off, he told himself, and ment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hysically straightened in his chair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ty, Mister... The reminder worked, ju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uring the first affair with Deanna, so long ago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 set his brain back to work on strateg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ral Dougherty would not, of course,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'a to pursue the Enterprise-or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 could not conceive of such a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Riker didn't trust the Son'a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ill come after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they did ... Well, they ha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nd stronge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come would be inevitab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, except that Riker had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f his own to deal with them-Plan A, which migh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ackfire, so he was searching for 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lost in thought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-ineyitably-the Trill, Perim, swivel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so that a singular cord stood out 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 neck, with its neat rows of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pe markings against beige flesh. "Commander,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with the ancient calm associated with her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showing two Son'a ships on an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long till they reach us?" Riker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ighteen minu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ps, Geordi La Forge said, "We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able to get a transmission out of here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nother hour.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s spoke up from tactical. "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ing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or the first part of Plan A. Stro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beard, Riker ordered: "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r transceiver assembly is down,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s b Ut can't receive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s complied, hands moving swiftly 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el. A long moment passed on the brid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eutenant looked up and said, "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ieve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looked askance. "Why n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 came in the muted boo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well off-target; the ship shud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. Riker glanced down immediately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or a sensor reading and curled his li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 result. "A photon torpedo."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went wry. "Isn't that the universal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unications are dow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orge countered quickly, "I think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greeting when you don't like some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ff-target explosion rocke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ull impulse," Riker dem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he expected, La Forge took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folds can't handle full impu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 Commande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true, of course; even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 silenced the engineer with a look. "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utrun them, the manifolds are going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left of this sh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orge drew in a breath, then no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d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ll be 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Geordi left-his post quickly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fficer-Riker called out: "Red al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s, battle station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, his heart open with joy, was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n-hand with Anij back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-specifically, toward Worf and Data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w the Son'a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lve shuttles in formation, shining and sini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 light; at once, his joy dimm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fear, anger, and determination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The vessels neatly, evenly, di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pace above the Baku encampment, then hov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-a terrible one. Picard felt a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ll descend on him despite the sun's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th, and thought: Ruafo has had his way,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ki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, the vessels never fired;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with a different evil. As Pic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atched in horror, each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birth to a dozen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nes-silver, whirring, twic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uman's 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ive-blinking red, blue, white,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... Then, like furious horne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d from the sky in swarms and assail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ku scattered. Picard instin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d his phaser and began firing, as did W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-and Data, who stood protectiv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while his you ng charge, Artim,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 behind the nearest b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 managed to destroy one dr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another, but a third drone in th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launch a small, nonplasm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ftly, it struck its mark-the b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 woman, just beneath her left shoulder-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or anyone else could react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terialized in front of them.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on the drone; it dissolved with a small bu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and a sizzletoo late,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Starfleet officers, Bak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, and dematerializ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olinear tags," Worf sho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captain what he had already figured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"Their transporters can lock onto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have to find shelter," Picard countered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oking to Anij for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pointed with admirable self-posses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m. "There's a cavern at the bas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made a large, sweeping ges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campment. "This w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ku began to move, as close to a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given the number of people. The captain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continued firing-but the odds were against them;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 they managed to destroy, two or th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to 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going to be difficult to hold on,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; and he wondered whether the Enterpris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out of the Patc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oment, the Enterprise bridg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in battle damage: cracked conduits l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, smoke streamed from a few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. The ship was still exchanging fire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ng Son'a ships, though in the Briar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s were as likely to miss as h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The crew, too, were lo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se for wear, their faces and uni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dged with s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Riker, he was on his feet, So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weapons be damned. The instan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Enterprise up to full impulse,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engines straining; Geordi had been ri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not being able to handle the speed, but Rik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d on the Son'a intercepting th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... Apparently, full impulse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difficult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start thinking again about Pla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ields at sixty percent!" Dan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simultaneously, La For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ive voice filtered over the cor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gineering to bridge. We're burning deu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heard hissing in the background: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f engineers spraying coolant on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emperatures from red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're going to blow ourselves up," La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. "We won't need any hel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listened, then ended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ment; he was distracted by the sight on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. He took a step fo.-ward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hind Ensign Perim's chair at c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's inside that nebula cluster?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ured with his chin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m checked her sensors. "Cometary deb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 of unstable metreon gas...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go in there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we do." Riker ignored her sharp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him. "I'll take it from here, Ensi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rose and moved over to ops; Riker s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conn and smiled grimly to himself "Ti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ar Patch like Br'er Rabbit did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stood close enough now to the mouth of the c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el the steam and smell the sulfur of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springs hidden inside, but he never too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ff the sky and the swarms of drones that k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. More and more Baku were demater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his firing his phaser until his fingert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 on the trigger, despite his shouting again an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is throat was hoarse: "Into the c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 him, Worf roared as his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ed; Picard wat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vision as the howling Klingon swu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 like a bat'leth at a drone.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missed, but a second dron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were not so lucky; Worf struck them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rifle butt, disabling them and s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what Picard imagined w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, the Klingon glanced at his cap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led, "Definitely feeling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ies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Artim saw how technolog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horrible, hurtful things;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elt safest running next to the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-form Data, who kept firing what 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aser in order to destroy the miniatur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In fact, as the two ran together,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luster of Baku, Data did his best to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m with his body from the terrible little ship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Artim had thought he could walk no farther-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or generated in him by the attack fueled hi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ran full speed up a very steep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a sheer cl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ddenly, one of the bad people-a Son'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two soldiers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-appeared in front of them 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cherous ledge. They had come to take pris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m realized, and cried out in fear;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he looked to Data, wondering: would the 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his phaser and disintegrate them, just as h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hi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e kill? Father would rather die him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m barely finished the thought when Data 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ing low and spreading his arms, into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s-knocking them cleanly off the clif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, fatal fall to the bottom, Artim k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y released a silent sob. He had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different from what he had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anders; he had credited him with mora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but no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her was right. All technology was wick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fe-form could not be trusted,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even as Artim wept inwardly, the 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tched one of the little ships clean from the a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it at the three falling men.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rred, then shot an almost invisible blur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: tiny metallic objects, Artim k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ed like a piece of jewel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hit their falling targets, be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, the three men were there-then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gone. Dematerialized, Data call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t they were now safe back aboar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ite his fear, Artim grinned,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, while Data crushed the devic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 Almost instantly, he returned to Art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and began firing again at the litt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de aboard the Enterprise was rough, so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ker fancied he felt his interna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; so rough that when Lieutenant Dan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, it was in vibrato: "Sir,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d an isolytic burst. A sub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 is form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 screen," Riker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ene on the main viewer shifted to sh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ift in space-a jagged, growing no-thing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darker than black; certainly, dark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ing Briar Patch. in an instant, it would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and spit her out into normal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e would be a sitting duck for the fast So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ps, Perim murmured, "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pace weapons were banned by the Khi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mind me to lodge a protest," Riker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me out a little more sarcastically than he'd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-he didn't want Perim to think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ing she was an idiot to state the obvious-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, he was too busy thinking of way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to worry about her feelings. He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 of contacting engineering when La Forge'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over 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ander, our warp core is acting like a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ar. We're pulling it like a zipp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tions?" Riker dem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side of the link, La Forge dr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reath. Then: "We could eject the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ll that stop the tear?" Riker didn't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beat; there wasn't time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, the tear kept moving cl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got me, Comman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drew up, scowling; that was not the answ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"That's your expert opin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tonating the warp core might neu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cade," Geordi explained swiftly. "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, it might not. Subspac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y they were ban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tear is closing on us," Dan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"Impact in fifteen sec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ject the core," Riker told La 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just d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mpact in ten seconds," Daniel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tonate!" Riker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 drew in a brea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er-thanblackness came looming toward th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ace itself were a delicate centuries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cloth being ripped down the midd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at dead cent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uptly, the darkness diss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consuming flash of whiter-than-white,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ed R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rough his instinct-closed eyelids. Thi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, was the warp core exploding,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that, for an instant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Riker himself included, seemed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first wave hit, and threw him down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chin struck the console with dazing fo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iented, still blinded by the afterimage, Rik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med to the deck. He fell hard on 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, sending a jolt of pain down his spin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gritted his teeth, waiting: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would now be destroyed, or the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 would ease, permitting him to get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eet and assess the damage to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as damage to her: he could hear the thu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 being blown off bulkheads, of other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around him; could smell fire and smok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ision gradually cleared, he could see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flicker, then 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ly, slowly, the ship righted herself.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could-which wasn't very-Riker craw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e pulled himself up into his c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who was first to make it back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-called out, excited: "It worked, Commander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's been sealed"" Immediately, La For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iltered over c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Riker permitted himself a small,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 of relief to know Geordi had made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ly rough ride). The engine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was somber, warning. "There's nothing to stop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 again-and we're fresh out of warp c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ign Perim-her delicat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dged, her long, formerly bound hair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loose onto her shoulders-turn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. If she looks that bad, the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 do I look like? the commander wondered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d to her deliver the final b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're still thirty-six min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ange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nodded, releasing a heavy sigh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gtively clutched his right upper arm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tabs of pain. Plan A had fai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B had worked, but was only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He was forced to go to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reluctantly, because it was the riskiest pl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ud, he announced: "We're through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tards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orf and Anij resting by his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stood near the mouth of the hydro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 and stared at the small silver drones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ingly on the other side of a fo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one of the drones would bump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it to spark and hum ... but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the drones simply wa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might just be on their side; Pic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nurse serious doub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's safety. If Ru'afo-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erty's consent-was this desperate to get hi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k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ve's interior was humid as a sau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 underground hot spring; br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ous water pooled on the ground, re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 and their pack animals to slosh through mu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dry spot to settle in. Worf's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had taken on a glistening sheen; Anij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r one was flushed and shining. Picard wip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ead with the inside of his wrist and dre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urned from the cavern's mouth to reg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behind him. The cavern's entrance, where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j, and Worf sat, was dry-but the path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d and was filled ankle-deep with thin, 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, a mixture of water and the limesto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that formed the cavern walls. The Baku ha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de through several meters of this until they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y ground, and the largest "room," where most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ata's little friend, Artim,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 alongside their pack animal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andered farther back into the cavern along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s" and settled on other suitably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ne of these corridors, Data emer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without a trace of gingerness through the slipp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toward his 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many?" Picard asked darkly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had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other forty-three people reported taken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 frowned, sighing-but the sound wa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loud booms overhead; beneath his fe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shud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rful murmurs came from the nearest B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mpment. One of the pack animals bl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run; its owner rose at once and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m it. Data turned to visual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m, with a paternal concern that was touching; the bo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frightened, as was his little "palm pet,"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ed out of his pocket onto his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last came-then another, and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ground beneath shook continuously, and sand-d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as-began to drop from the cavern's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 exchanged a grim l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're trying to force us out so their drones ca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" the Klingon said, staring outward and up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nodded. Given the amount of s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in down, it seemed Ru'afo just might g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meantime, was calmly studying a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tricorder. "With all the hydrothermal 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strata, the structural integ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old for long, Capt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stared back at the mouth of the caver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lf dozen drones hovering behind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 spread, beseeching, he turn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there any other way out of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mly, she shook he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cking the water's course may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it," Data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made a "please do" gest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e android as Data began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 walls with the tri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of them moved deeper into the c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, until they passed all of the frightened B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ttish animals. The passageway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ed, until they were forced to proceed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ungent, slippery mud, with Data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rder l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ast, Data stopped-at a pl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had become a trickle and disappeared benea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white wall of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ll this time, the overhead booms continu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-as well as the android's voice-v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aimed the tricorder at the w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: "I'm showing a nitrogen-oxyge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calcite formation, Capt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considered this. "Will the structur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blast throug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imed the tricorder at th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, then looked up. "I believ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s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 drew his phaser; Data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, and together they burned a hole into the lim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stepped through first into a lighter, a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with a large natural exit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w beyond it made him smile faintly;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hs led up to the nearby mountains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dozen cave openings could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read out as far as you can," Picard ordered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 still on the goal. "Get everyone in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s, set up force fields o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odded, and the two of them hurried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shing water as they ran, to gather up the Ba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 a barely functional bridg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 sat at conn, staring hard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. On it, irregularly shaped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 adorned the cosmic debris with gl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gold shot through with star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now, Riker's shoulder and back were caus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nguish-but rather than dim his determination, the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rved to fue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'd be damned if he'd let the Son'a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; damned if he'd let the Enterpr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and leave the away tea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na, at the mercy of those cri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ordi," Riker demanded of the comlink, "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 of metreon ga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ngineering, La Forge answered-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draggled as Riker felt. "Aye, s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olatile. I recommend we kee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gative," Riker said. "I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coop to collect as much of it as we can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he said it, he became aware that every ey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 was focused on him; and he hear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of the comlink, Geordi's slow in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urpose being ... ?" La Forge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ne that hinted the explanation was going to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good to get the chief engine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urpose being I intend to shove i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's throat," Riker told him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that said, This is what I'm going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, and the hell with what the rest of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ander." Daniels spoke up,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yed. "If one of their weapons hits that gas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 turned to Daniels with eyes so ste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fell silent at once. "It'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out of here, Mister Daniels." igg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 neering, Geordi La Forge cursed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drop of sweat slid from his forehead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; he used the edge of his index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p his brow, then wiped the dripping finge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his uniform. Before she left,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had coached him on the use of his 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yes, but she had never mentione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-and a surprising number of other thing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-would make his eyes 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gineering was hot, still hot after the ej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core, and still filled with a steamy haz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ant sprayed on the engine. Not on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Crusher not mentioned the business about sw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ing, she'd never said anything about steam 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ing with his vision. During the battl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's efficiency had been seriously h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s natural-and curtailed-eye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espite his frustration-and his fear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 might do next-La Forge nodded with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tion at Riker's words, even as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i, moved to the nearest engineering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everishly to deploy the ramsc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our only way out of here, M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e manipulated the controls and squ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out that showed the scoop gathering up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, Geordi said to corn: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surprised if history remembers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ker maneu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it works," the commander countered, with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ian drol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orge grinned. "Even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teaching kids at the academy not to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to come." Another drop of sweat stu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; again, he swore silently as he b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orce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 to clear. It was an annoying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gathering up information from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uts via natural eyesight-and time was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ifting his. gaze from the consol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 complained aloud to the nearest ensign: "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ople get anything done with such limited eyes?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get my implants back."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the ramscoop had reached its 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er hit his combadge. "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ridge, Riker listened as Geor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iltered over c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orage cells are at maximum capac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rge reported. "Five thousand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of metreon 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wasted no time acknowledging. Salvati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-would occur in a matter of second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puter-access manual steering colum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ss than a heartbeat, the sleek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up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nsfer helm controls to manual," 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, grabbing the device, which fit comfortably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ply, the computer bleeped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ifted to reveal the two So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-looming ever larger as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i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're powering their forward weapons arra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 reported ter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low out the ramscoop," Riker said, st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ly at the hostile ships. If death was com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rrive in the next heartbeat or two-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see it coming. He programme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keep the Son'a in sight,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mscoop released"" La Forg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pressed a control on the colum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the Enterprise lurched, sw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n a 180-degree are-at the irrita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pace of one-third impulse. Mov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d the ship silently. Mo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he failed now to put enough space between he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ttackers, she, too, would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creen, a brilliant blast of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d from each of the Son'a vessels-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in the large translucent globe of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breathtakingly beautiful instant,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ed, radiant as a star gone nova 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d in a fiery bu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Riker was slamm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-by momentum, as the force of the explosio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hurtling away at full im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ormous effort, the commander managed to rai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and arms enough to grasp the manu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, he caught a glimp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194 ceding Son'a ships-one dis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ery debris, the other intact but ablaz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t, a faint, grim smile played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, that is, the manual contro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ponsive. Riker fought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ain control of the helm, but the s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ning out of contro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and sky still thundered as Picard and his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another group of some seventy Bak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drilled in the pale calcite wall, th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ew exit where several paths led towar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caves. They had already herded severa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fety; only one-which included Anij-rem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avern. She had refused to lea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roups, insisting that her unofficial stat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econdary town leaders requir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oumel keep those remaining behind cal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y them when the time came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did not argue, could do nothing but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decision, admire her bravery. And whil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deal of his heart behind with her, he as alway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ntire mind and attention with him when he hel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 cross the short but unsheltered path from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 to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orf nearby, Picard ran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Baku. Most of the group was coughin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s had contaminated the swee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ust that slightly obscured vision and stu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throat. The evacuation proc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ainly at best, with the pack animal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ling, surly, and sometimes bolting (and,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, none too sweet-smelling), small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ing, and overburdened adults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supplies in the path and stopping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them up. Most of all, the captain pi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, who was in the center of the group, an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, who were bringing up the rear-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here the animals had already trodden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 men and women were strong and suref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ir exhaustion, over the steep, un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p was not far from the targeted c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's peripheral vision was s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ontaneous brilliance-once, twice.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 him, Worf halted abruptly and 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 t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the crest of a nearby ridge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of Elloran and Tarlac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tted, along with their more elaborately 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blinked to dull the afterimages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new blasts of plasma came peri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weary evacu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, Troi," the captain called, thr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eep these people moving. Worf, with m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ce, the android and Troi r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crowd and began leading their charg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ttack, toward the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detached his phaser from his bel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 took an ominously large weapon-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barreled isomagnetic disintegrator-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 fired-once, twic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wounding one of the Tarlac and eating aw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 overhead, until Worf at last hoi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disintegrator in his arms and took 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st provoked scaring pain in Pi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, rattled his teeth; half deafened, he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crest vibrated, then spille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as individual grains of sand. The fo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hurled the soldiers backward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Son'a officer, who fell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, head, legs, and arms limp,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way down, until he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only meters from the entrance to the caver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j waited with the last of the Ba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uspect it won't be long before the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re," Picard called to Worf. The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d quickly back to the cave, passing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, who had stopped to kneel in the dust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nded Son'a. The male officer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-eagle, motionless except for the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nd-down movement of his rib c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, his face seemed even more mask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of other Son'a Picard had s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 skin pulled so taut that his open mouth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e, but opened in a millimeters-wide s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edges of his face, especi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line, was the festering crust of all tho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fessional intensity, Crusher lift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rder and scanned her patient; at the rea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ead drew back sharply,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did not look up from it. "Captain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moved cautiously to her as she pr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e tri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at this medsc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ook it from her, stud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. At first glance, he saw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. He had seen this readout before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understand what Beyerly was talking about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normal forand then he stopped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down at the unconscious Son'a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ly, whose expression was one of grim confi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at the rea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normal readoutfor a Baku. But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ay in front of them was Son'a.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d back at Crusher. "How could th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sher gave a little disbelieving shake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hat set her copper hair swinging, and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er shoulder at the cavern exit, where Ani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mel 199 were busy organizing the las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 for departure. "Maybe we should ask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xit cavern that led to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Baku blocked Artim's vision so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see the wounding of the Son'a; but he had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splitting force of the Klingon's weapon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e landslide, had heard the murmur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s reporting what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at moment, Artim, sweating from the mo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, water up to his ankles, bare 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ing smooth mud, had managed to c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despite the teeth-chattering explosions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with him was an adult; all the oth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ready been moved. But Artim had refused: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leader's son, he felt obliged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Toumel and Anij-both of who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his offer and told him to stay out of th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died each group for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y were readying the very last group. The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gainst the warm, damp stone w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closed his eyes in revulsion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ll along that the Starfleet officers wer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but he had convinced himself that they w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rents than anything else, or perhaps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t right for Picard to hurt the Son'a 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the quiet Baku village,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ders talk about peace, Artim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senselessness of all violence. Bu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fore faced an unprovoked attack.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'a were acting as if they wanted to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a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it make sense for Arti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to give up, to die for the sake of pe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e dead? Is he dead? Is he d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rmur moved quickly through the cro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el answered, and was ech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.... I don't kn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wait, he's alive ... Al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... The healer is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is helping hi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m breathed a sigh of relief, then open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just as Anij said quickly, "It is time.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she and Toumel organized the group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, and began filing them, two at a tim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in the wall out into the day. Artim was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; and slowly, as they appro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-away wall, he could see more and mo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outside: captain Picard and the bu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ing creature called a Klingon 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ess Son'a ... and at last,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dark-haired officer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ight of the android, Artim sm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. Artificial Data might be, bu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cy to him, a gentleness that reminded the bo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ther, Sojef ... and that caused Artim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ears of uncertainty and s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a baby. Data promised you that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place safe, Artim reminded himself-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consider that. if the Son'a were now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try killing the Baku here on the groun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on't even thin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ould be trusted, and that was that.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-especially Anij, the closest thing Ar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a mother-seemed to trust all of the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, especially the brave Captain Pi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that mean they all now agreed that weap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? Artim sighed; grown-ups were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. As he neared the opening in the wall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ly gave his pocket a gentle p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and started as he realized it was empty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 pet had ru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ow cry that was swallowed up by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explosions, Artim rushe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y of the c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j, meantime, was working hard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blasts that made the bones in h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e, made the earth beneath her feet tr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lt from the cavern ceiling floa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 on her head, in her eyes. Working ha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t to choke on the dust stirred up by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s or the landslide that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forced her focus to remain on the la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to make a run for the higher caverns-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her focus was on the group while sh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her row of refugees, with Toumel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o his row. But as she helped here to tigh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, there to soothe an animal, some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were with Jean-Luc Picard, and the dang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on her people's behalf-, other thoughts w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the centuries, all the questions,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learned one thing: she was not in l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ef, had never been. She respect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emed him, loved him as a friend; indeed, w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y worried about what had happened to hi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er heart belonged to an offlander. B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taught that romantic love was a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a very few, that most should content themselv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based on friendship. But Anij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that joy now, that passion, and would 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hing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so, she was mature enough to know that Pic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restless to settle among the Baku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did not have it in her heart to leave her 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he would have to leave, and she p 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no difference in the way she stay ... ye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ravery both Jean-Luc and Sojef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spired her. Anij had always been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eaded during emergencies, which was one reason s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n unofficial leader; now sh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rd to show calmness, to rea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e ground beneath her shuddered, and an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rattled her bones; she ignore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counting the number of Baku in h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fourteen of them remaining n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and Tournel, which meant that, without the l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, there should be twelve people, six pairs.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 row, and she counted silently to herself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back to re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, two, three, four, fiv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ve, yet there were six in Tour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where a terra-cotta-haired woman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unpaired, at the end of the line, al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s rolled up inside a single ex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work spread. This was Da'nea, un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ated, and a brilliant q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; normally, Ann welcomed conversation with 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she could only ask (without appear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ed): "Is that every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'nea's head jerked up suddenly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her friend's question; like most of the others,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tterly distracted by the sights and sound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ing on outside. She looked at the un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side her, then, panicked, said: "Artim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m, Anij realized, with a thrill of d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oved the boy as her son; and if So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d this, she would never be able to face him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et his only child pe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absorbed her immediate surroundings with a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, then clutched Da'nea's upper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it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knew Artim well-well enough to know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would cause him to disobey his elders,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is foolish-and so she spun about and ran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rough the narrow, muddy corridors beneath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nously shaking ceiling to the large room where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ken ref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as Artim, on his knees as he sc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is palm pet from the damp ground, then hel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 level with his nose and sm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tim!" Anij snapped, with more a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had ever heard in her tone. 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ard her owlishly, clearly unaware of the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just committed. But there was no time for p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; she seized his arm and dragged hi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, the ceiling rumbled frighteningly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of pebbles spilled down, gr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j's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apse would occur in a matt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For the boy's sake, she prayed. For the b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, let us make it out in ti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was gasping by the time he and his awa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back down to the cavern exi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el waited with the last evacua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j wa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ization pierced Picard like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; the dread he felt must have clearly show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el said, the instant the captain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arshot: "Anij went to find Art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tant voice, muted by thick c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, called from inside: "I've got hi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j. Through sheer will, Picard hid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surge of relief that ran through him at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alive; at the same time, he felt 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learningwhere she was. Upon returning from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he could see the aerial attacks as h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Crusher, Worf, Troi-appro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 where the last of the Baku remained. The ro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erge of giving way, reduc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a heap of rubble; the captai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intending to make sure that everyone wa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hearing Anij's voice, Picard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instant's thought, without the refl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made him choose Data instead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rescue mission; at the sound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he ran, so quickly that those remaining behi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portunity to dissuad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quickly, that within a matter of two heartb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t her and Artim in the corridor that 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part of the c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was literally pushing the boy ahead of her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run faster as pebbles rained down from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he mountainside where the cavern reste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hit; Picard heard it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j did, and technophobe or no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exactly what it meant. The ground sw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ocean wave, then settled, while abo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me the roar of solid rock sepa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at very instant, he looked at her, and s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Their shared gaze could have lasted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, no more, yet to Picard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ss. A silence overtook him,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chaos surrounding them receded abruptly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ment, there was nothing in the world at a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ear, no defeat in her shining eyes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and gratitude toward him, a real joy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hared in her life. He drew in a breat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of those eyes, all apprehension towar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ed. If he was to die, let it be here, n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f this amazing woman; surely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no one better, and his one hope was that s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at in his own g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he roar and dust and stones intruded; coug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caught the boy Artim by the arm and f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reeling, out of the cave. He turned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a hand toward Anij, who was reac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ingeareach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one struck the back of his head; he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aning to his knees, then looked up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at the hail of rocks was so thick now, A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isappeared from sight. Another rock struc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, then his kidneys, then his whole back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acedown into the mud. Through effort, h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to his side and breathe, but by then the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coming, coming, until his lungs were full of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felt himself spinning down into darknes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's final shove sent the boy Ar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ling forward, forced to run to the exit o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own into the slippery mud. Artim rarm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 heaving with gasps that were very close to sobs.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behind him, the world was collapsing in a deaf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storm of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dared not glance over his shoulder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concerned though he was; if his fa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, then it was Artim's duty to remain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uptly, the boy stumbled through the ope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's strong arms caught Artim's thin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stonishing ease, the android pulled the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ight of Data's st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d expression, Artim felt a su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-, that relief vanished at on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turned to see the devastation he had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th of the cave had collapsed into a heap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ble-and left no trace of the two people who ha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ij!" Artim screamed with real ang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risked her life for his ... and 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Pi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ould he live if they both were dead?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j and Father were both gone ..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gently turned the boy about to speak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m braced himself to hear the typical grow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: that Anij would be all right, that h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an she be all right with all those stones c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 Data there were no lies, no condesc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bent down so that his straightforward ambe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 a level with Artim's own, and said in a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but considerate: "Toumel will take you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m's first impulse was to scream again, to w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ead; but in the face of Data's c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summoned his own fledgling self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oked over at Tournel and the group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stared aghast at the collapsed cavern,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utward from it like sm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the other Starfleet officers were prep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m, a dark-skinned man with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y growths on his forehead (rather like the h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oto lizard, Artim decided), presse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on his chest and boomed, in his g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"Worf to Pic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 him, the red-haired healer hel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 and reported, "Two lif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emely faint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lives. Artim's heart fl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j is alive, and the captain, to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, he couldn't leave at that moment, no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saw Anij for himself. Besides, he felt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old him the truth, and even the Son'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ir weapons, couldn't defeat the and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" Artim told Data at last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y with you." At the same time, he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ish petulance in his own tone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droid was entirely unmoved. "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 will join you short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them, the beautiful dark-haired wom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down at her own black box. "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our metric tons of rock block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. . ." She drew a weapon, the s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Picard had fired at the Son'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t at the r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ce, the bony-browed man put h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n her wrist. "That might ca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-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m turned away, sighing; Data wa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right. Obediently, the boy took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line in Toumel's group; immedi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began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how, Artim managed to keep his balan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ing back over his shoulder, at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Starfleet officers digging desperat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y rui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ness.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 in his head, in his neck, in his back.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housand bruises, a dozen cuts. He mo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y, and even that slight movemen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s and jaw caused a fresh jolt of ag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down his left cheek, from eye to 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tempting to slip back into un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cape the misery ... tempting,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ried her name out hoarsely, using the pai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lifeline to pull himself back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. With both arms, he reached out, gro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in the darkness, touching nothing but silt and ru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rf to Picard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"...tny times had the Klingon pat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him? Several, the captain realize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he had registered. "Yes," h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the weakness in his own voice. He clea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, tried again, this time a little stronger. "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hear you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're trying to get to you, sir.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Picard heard the thud of roc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groan, he pushed himself from his side o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s, causing a small landslide as so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them smaller than a f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off him. The ground, an uneve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f rocky shards, was hardly hospitabl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s and knees, but he gritted his tee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d, testing arms and legs: nothing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bruises, what felt like a m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ssion, and the painful cut on his cheek, h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shape-and extremely lucky. Yet th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head had disoriented him somewhat: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ward Anij, reaching for her, and she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remembered waking up on his side, b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he now in relation to him? His surroundings we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able heaps of silt, pebbles, bou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ged monoliths of stone; he dared not gu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he had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hose what seemed like the like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and crawled forward a ginger half-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used as his movement caused the stones and pe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him to shift and scatter. The inte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d cavern was dark as a moonless n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s eyes slowly adjusted, he sensed tha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b of the ceiling had come down in one pie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d itself atop a large pile of rocks so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protected from being crushed by it. As bes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ell it was stable-for the moment-and so he continu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search, his heart and mind numb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tities but one: that he would find Anij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er alive and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it not been for the dark purple of her r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not have noticed her at all,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gray caim of stones, so pale was her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s pale as the blond curls that lay f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-white, Picard thought at first sight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like a waning moon-but he reassured himse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such darkness was painted in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'll he said urgently. She would ope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now, smile, and sit up. She would sp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e him. Never mind that she was lying t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less, so l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readful silence that followed, her eye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ched, fluttered gently open for a 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him-long enough to reveal ey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 whitish gray, all starlight ex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n, he had found his tricorder still on his be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it on her with trembling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ive internal bleeding. She was in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ie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p is coming," he said, with a f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ing Smile; he got the heart-wre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that she recognized him and wa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ile back, but it was beyond her strength.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ed eyes closed with a slow and terrible fi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pressed his combadge. "Worf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can't risk using phasers, sir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's voice re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of course; the ruins were too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tly cursing the situation,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, "I understand. Tell Doctor Cr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hypospray of lectrazine ready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rly Crusher's voice, now, filled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personal compassion, not only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-but for her friend, Jean-Luc, as well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knows, Picard realized, how I fee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j. Perhaps the whole crew knows.....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s she, Capta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fought to keep the emotion from his tone,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losing 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're coming as fast as we can," Crusher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soluteness that made him silently bless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reached down for Anij's hand-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now, and limp-and lifted it to his cheek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ways envied the Vulcans for thei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s, and had never quite fathomed why they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ret the deaths of their elders so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the great tragedy lay in the dea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, in the unused potential. A 250-year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ad enjoyed a full, useful lifespan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him or her should be ready to let that being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he had met Anij and the Baku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ought that after two centuries or so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bored with life, would know all that there was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he understood. Anij was so vit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, such a treasure of accumulated mat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, and knowledge, that her accidental death seem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a crime of nature. Age ha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ore valuable, not les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pressed her hand more firmly to his ch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ll the intensity of will and heart that was in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er: "Stay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et go of this moment, Anhelp m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to make you live in this moment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eyelids fluttered, then remain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pen; she meant, he knew, to look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before dying. But that he would not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ust one more moment," he whispered. "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more after that ... and one more after tha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icard held her gaze, it seemed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her very heartbeat, and the breath in her lu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rowing slower, calmer, stronger, merg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 his own. He heard the gentle sweep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lashes as she blinked, then widened he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 In her eyes, he saw a glim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ce, and watched it grow, merging with his ow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until the darkness surrounding them ea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rne dust, descending softly and slow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flakes around them, glittered diamond-b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at moment, there were no Son'a, no Bak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ggles, no death, no danger, no fea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eathere were only Anij, and himself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ong that endless moment lasted, he could not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 broken by the sudden sharp intr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5 of sunlight. Beverly Crusher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on Anij's other side and empt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spray into the Baku woman's neck, then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corder ove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smiled over at Picard. "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nting as his eyes adju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, the captain nodded with relief. "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move 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fer than leaving her in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es and bruises forgotten, Picard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on one foot and one knee, then lifted A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s arms and began to follow Crush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d cavern. On the way, Anij 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, but Picard heard the teasing under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ou thought it would take centuries to learn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ould only smile down at her with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r end of the cavern, where Worf had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exit into the calcite, was still standing;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-Worf, Troi, Data, Cru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the captain and Anij-stepped o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ir, Picard's sense of timelessn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urgent immedi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leam with sunlight, five silver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ed trembling like hummingbird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the path to the mountain cav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time for reflection,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what remained of the collapsed cav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helter. As if linked by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the officers immediately took batt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-toshoulder, an arm's breadth apart, and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eapons. Picard gently lay Anij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then straightened to catch the phaser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d him by Worf. The captain went down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 in front of her, his body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uptly, the drones gave birth, quick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es spewing forth armies of tiny, barbe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 filled with phaser fire, som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Picard. He remained motion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protect Anij as best he could;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Worf nearby, ducking and rolling to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il of small projectiles, of T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and firing 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, two swift drones destro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ing ruby blaze; the captain could not have sai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fire was responsible. The third on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neatly, c leanly, before it could fire again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, and at last the fourth was destroyed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drone fired, launching another s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m-this one directed squarely at the cap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fired instantly,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gap in the center of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 not enough. The sound of small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zed past his ears; he looked down at Ani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his horror saw the tiny met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her should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less than a second before he felt the 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own side, and saw the barb sticking ou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erately, he tried to pull the tag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, but it would not give, and he found himself st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r startled eyes as the world around them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limmer, shift, and dissolv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Sojef who greeted them first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brig that was so comfortably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knew at once he was aboard a So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. Some eighty Baku were quietly s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ickly padded floor, some with children nest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ps; clearly, Sojef had taken char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quickly reuniting families and comfor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been separated from their lov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the Baku leader's own concerns, h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hidden until he was seated facing Picard,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urned to his people; only the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calm on his features, in his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r as he sked: "Artim ... Do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of him, Capta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j answered from where she lay between the two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ead propped up on Picard's thigh;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ed the strength to sit up on her own,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was weak, though determined. "Your 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-the artificial life-form-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care of him now. And Jean-Luc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him from great danger when the cave collap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smoothed her hair. "You're forg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the one who went back for the boy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gratitude to you both," Sojef sai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evenness; abruptly, his voice dropp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whisper. "And you, was he said to Anij. "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jured because of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nodded on her be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jef did not lift his gaze from the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's face. "And seriously so," h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with utter frankness. "Will you survi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 opened his mouth to reply 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it as he caught a g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ef 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compassion there, and the concern of a very old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frien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thing much more. For an instant, Picard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kin to guilt; it passed and was 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ity. Sojef was obviously in love with Ani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d been for-how long? Centuries? 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ormously difficult for him to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an offlander no less, stroking her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ll live," Anij answered, smil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r with more platonic, but no less genu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, at the same instant Picard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was bleeding internally. We stopped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ll survive without further treatment, bu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or her-was He broke off, suddenly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hum of a force field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 murmurs of Baku voices, had c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ollowed the others' gazes toward the b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where Subahdar Gallatin, whom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from the "rescue" of those on the B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escorted Dougherty into the 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ral appeared ravaged. Phy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the same: tall and stra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re, silver-haired, lean ...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as unchanged. The essence of the man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, the directness, the near-palpable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and will that marked a Starfleet admi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e as respected as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erty-had f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erty entered the brig, scanning every face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oking for the captain, of course, but Picar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oo overwhelmed by loathing to call out, to h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he inevitable. Instead, he wou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arm around Anij, and with the other str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air, until at last the admiral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made his way over, accompanied by the si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less Gal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erty looked down sternly at the tri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; Picard returned his gaze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ge he was surprised the sheer emotional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not knock Dougherty from his feet. It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use the admiral to avert his ey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heartbeat, but he rallied himself an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der them to surrender, and I prom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court-martia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pale imitation of the old Dougherty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hing behind the gruff tone, the hard gl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t authority, but a lost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ite Picard's effort at cont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his mouth curled in disgust.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-martial is the only way to tell the peo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what happened here, then I welcom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erty blinked, cleared his throat,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over at the uniformed (albeit subt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) Gallatin as if seeking an answer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ahdar merely held his gaze stead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the admiral had had no plan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beyond this, and was now at an imp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choose, Admiral Me and the Bak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ddenly Dougherty was spared: ther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murs in the brig, then the rising and scat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 as the ahdar, Ru'afo, came storm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red and feathered robes swinging, a padd clu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ale-knuckled hand. He ignor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him, stepping in the midst of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itting prisoners, until 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o fac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erty. The Son'a commander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ice no one else in the room-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Enterprise has destroyed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" Ru'afo hissed, his voice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bling with 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other is on fire, requesting as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ved the padd in front of the admir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; Dougherty seemed to deflate ev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Enterprise would only fire if sh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herself," Picard told the besi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u'afo must have ordered an attack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. "I can't believe he would have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thout your consent, Admir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er man stared at him then-apparen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of silencing Picard with a stern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icard's words had clearly hit their 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erty was too proud to let himself look a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went hollow; and Picard, sicken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so confirmed, said sof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 which of us will be fa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martial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ral turned heavily away, an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'afo in a dulled voice, "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urther to be gained from 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re right," the ahdar replied with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ous glee. "This is going to end now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Picard, for the first time acknowled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presence. "The Baku want to st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. Let them. I'm going to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Ru'afo's, every other f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ent slack-jawed with horror-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noticed through his own dismay, the 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ately dressed Gallatin. The subah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his features at once, but not before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his g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f ashamed, Gailatin looked away 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already had learned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act: All aboard the Son'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in total agreement regarding the f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. It made sense: Gallati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n the duck blind for weeks, had been w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family and old friends; and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ion in him that the ahdar seem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erty spoke first, and in his indignan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s, Picard heard the admira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re not going to launch anything until-was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hours," Ru'afo countered, in a tone of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uthority, "every living thing in this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or dying." He turned, again with a flouri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 and feathers, and strode toward the exit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 scurrying out of 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ere was something in his demeanor that stru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of memory in Picard: he felt as 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Ru'afo-and Ru'afo's year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-intimately, knew also that the ahda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good on his threat unless something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called softly after him. "You woul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people, Ru'afo? Your own parent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, sisters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Dougherty's sharp astonishment, h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dn't you know, Admir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ku and the Son'a are the same r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ral turned in amazement to Ru'a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stopped and half turned; the Son'a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ougherty's questioning gaze, and his mouth and 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ched with hatred when Sojef r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forward to face him. Clearly, Ru'a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ed splitting his newly repaired skin aga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eemed to be struggling hard to keep an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rting hi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card just told us ... our DN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ne were you?" Sojef asked g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ionately. "Gal'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'tin? Belath'n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's voice was cold, his eyes narr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t. "Those names, those children, are gone fore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he talking about?" Dougherty dem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asto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jef turned to him to explain. "A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a group of our young people wanted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the offlanders. They tried to tak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, and when they failed-was "When we fail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 said poisonously, "you wled us. T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icard's arms, Anij stirred and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re Ro'tin, aren't you ... ?" she as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'a leader's silence was confirmation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's something in the vo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turned next to reg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hdar. "Would you be his friend, Gal'n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er looked away, clearly p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elped your mother bathe you when you were a chil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j reminded him, her tone fond and farawa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yrical, happier time. "She still speaks of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ugherty, Picard said, "You've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into the middle of a blood fe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ldren have returned to expel their elders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once expelled. Except Ru'afo'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venge has now escalated to parric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at, the ahdar emitted a small hi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and left without further comment-due to the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, Picard suspected, that if he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stant he would lose his temper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his stretched, brittle complex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tin turned to follow, then paused, and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, reluctant glance at Soje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outraged Ru'a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erty remained behind, a soul in tatters, st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t Sojef, then down at Pica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eed for forgiveness. "It w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," the admiral said numbly. "It w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ederati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even Picard could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was deluding himself-, there had been something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226 er, far more personal at stake;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nothing to Dougherty. There was nothing more to s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p to the admiral now to redeem himself 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his own personal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and the Baku watched as Dougherty 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heavily followed the s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 and Gallatin had taken out of the 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looked down at Anij and heard the 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orce field leaping back into place, and the 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 a slow, even footfa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tthew Dougherty, it was a very long wal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ous corridors of the Son'a ves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not lied to Picard, he told himself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one it for the Federation. For every sentient being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and died in the Federation, and tha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lyn. He still could not see so much the ha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ng these people in order to grant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, youth, virtual immortality ... but h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as unconscionable. What he had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u'afo's ships to go after the Enterri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nable; more than a thousand people, and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illing to allow them to be exterminated. Wh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en so eas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y had been distant.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he would not have to witness the destruction first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leaner, neater that w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e have felt that way about re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ku if he had first lived among them,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m as people instead of simply obser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as an intellectual exerci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ighed, and noticed that he had instin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toward the Son'a bridge. A quick chec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Gallatin, but no one knew where the ahda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. Dougher*ty wandered back out into the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nstinct be 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 was, Ru'afo had never intend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with him, the Baku, or the Federa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ed, with every step, it became clearer and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miral that Ru'afo would never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giving properties of the Baku pla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but the Son'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ef and weakness, Dougherty realized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him easy prey. Had made him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'afo's glib reassurances withou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's point of view, made him champ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's cause, made him convince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, so late, could he now make ame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s were that he could not. He was a 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officer aboard a ship of Son'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ophisticated weaponry and an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now the opposite of his. Even so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ly boundby whatever shred of ethics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to try to stop what wa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let go a deep breath and felt a w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d self-revulsion, a burden carr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; at once, he felt lighter, more ser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veness, which had eluded him for just a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knew precisely what he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'afo; he also had the realistic understan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dar would react with increased 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e was willing to risk it-willing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to risk everything for a chance at red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found himself standing at the entrance to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lpture chamber. If Ru'afo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bout deploying the collector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would be on duty, and the cha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ed. But Dougherty's instinct told him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drew a breath and stepp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ous structure. Indeed, no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oran attendant greeted hi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reatment booths were dim and de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ll but one, where Ru'afo sat, eye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still creased with anger, in front of a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ed his features in green, pulsating ligh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, rotting corpse, Dougherty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ly, deliberately, the admiral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him and stood at his elbow. The So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heard, for his body involuntarily ten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kept his eyes closed, refusing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erty'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're taking this ship out of here," Do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and me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mission is o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's eyes and mouth opened narrowly.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over," Dougherty insisted.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move away, to go to the bridge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would take them out of the Briar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!communication range with Star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fore he could do so, Ru'afo rose, se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y the shoulders, and with brute forc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ackward. Dougherty resisted, but Ru'af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man, and was possessed of start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 not take orders from you!" the ahdar ro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qual fury, Dougherty shouted back,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unch the injector while the plane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, the Federation will pursue you until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roke off, air pushed from his lu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 slammed him down into one of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s, then forced his head into a face-l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Federation," Ru'afo said, sneering, "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happened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split second before the Son'a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Matthew Dougherty realized that he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e: not later, in the brig with Pic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, or after a period of house arrest, bu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thing very curious happened. Although h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wildly, thrashing so har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 had to exert considerable force to hol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the admiral's consciousness calmed at o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observed the goings-on like a dis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ice pulled his ears upward firs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lift procedure he had seen carried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 so many times-stretching, stretching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he felt his skin begin to tear; and then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terrible pain as the device pushed and pu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reaking his nose and then crushing his jaw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kull, with deafening cru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observer Dougherty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naturally calm. This was certainly a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as deaths went, and yet ... the re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happening to him brought with it a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 and release far deeper than the one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oments before. The suffering itself was a bad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, but it was only temporary, transi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unutterably peaceful, free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, he felt mild regr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uld have to leave Picard to face this alon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liked to have helped them, after all he ha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rm them; but there was nothing he could do now,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em all well and let them g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his body, his head and neck were n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rted that his trachea was crushed, and his limb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their thrashing and now simply tr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at ceased as anoxia took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ever consciousness remained in his body di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arkene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his observer self had more clarity than 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he looked about himself he realized it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u'afo who stood over him, hover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adalyn, Madalyn with her swinging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and dimples, grinning down at him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? Who says dying is such a terrible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reached up for her, sm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on'a bridge, Gallatin s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dar's chair overseeing a full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-Son'a, Tarlac, Elloran.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bserver, the scene was ostensibly calm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working silently at their stations, the subah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, arms folded, staring blank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, where the Baku planet-with th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in place-rotated lazily beh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amer veil of glittering cosmic d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, Gallatin seethed. Not with 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-although there was enough of that, directed not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but at Ru'afo, and at the Starfleet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forced them to take such desperate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never meant it to come this far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eant for anyone to be hurt. He h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hat temperament and talent had urg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-a scientist-but he had had the misfortu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into a community that feared the very thing he l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hild, he had asked many questions. At firs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honestly and directly; over time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, and when in his youth he discovered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trove of cultural and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 the eaves-all on computer-he sw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ote his life to refining the ex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of his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nths, he secretly traveled to th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unraveled the secrets of the computer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bears. Someone in the community, on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-he never discovered who-ha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 complete record of the world from which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ancestors called themselves the Ka'bu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ic dissenters made a linguistic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by reversing the consonants to call themse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, which meant "the Peacefu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a'bu had traveled the galax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space vessels;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 elegantly, in the pursuit of beauty,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ysical perfection, relying on mech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ir labor for them, insteading of sweating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coarse homespun. But the arti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parated from the warrior class, and squab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an-that class separation, Gallatin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'na) had decided, caused their downf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availabitity of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mother had taught him the importance of hone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elf-honesty; so it was that Gal'na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ar the realization that his elders had esch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-which by its own nature was truth itself-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as inherently evil about spaceshi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'na had asked Sojef one day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 by the calm reply: There is no ev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ssels themselves-but in the attitude that spa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is a weed., onc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, it strangles all other philosoph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ways of doing things.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ddonce our culture embraced it,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both the good and the bad truths it b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pect of technology helped to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ncestors,- the bad, to destroy them.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tself heals us. We have the good,- what need hav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'na had a thousand logical replies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make their same mistake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we not be free to travel? To l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lifesty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e kept silent, for he had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xt in Sojefs apparent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fear. The Baku who had experie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had been terri 235 lied for their l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rror made them completely reject someth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bad nor good in itself, but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Gal'na observed his friends clo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who in the village was curiou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in reviving the old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all of them were younger, second-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had lived on the original home pla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d escaped the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agreed with Gal'na-especially Ro't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farmer with an athlete's strength and g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'tin also had a gift for leadership: 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 out on behalf of the younger generation at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. Some said Sojef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' ing him as a second-in-comman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Toumel, but others felt that his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mental outbursts made him un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'na's technological vision and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ed Ro'tin deeply; he immediately befri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ng scientist and became the 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 of the Science Movement. This relie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y Gal'na, who was much more at ease with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n rhetoric; when at last the So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d a leader, Gal'na insisted the righ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'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n, they had taken on new names,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'bu historical records; they were Gal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Ru'afo, and inseparable friends, each in a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's talent. Ru'afo ruthlessly guarde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Gallatin's research time,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ensure from the elders for barr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Gallatin's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, the Son'a group grew so lar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 and Gallatin went to Sojef and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ke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aceable one, of course, they added pointe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o prove that their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chnology had not tainted their et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ader of the Baku countered that such a th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only if it represented a majority: h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fidence, Ru'afo agreed, and so the vill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ss was crushing-in terms of both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 effect upon the two disgraced So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. Consensus of the loyal Baku doo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 to exile ... not from the village, b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tself, word had leaked out long ag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 were in the process of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 out in the desert, a ship large enough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ight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your hearts, you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, Sojef had said, without a t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osity. Indeed, there had been only sor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, and the eyes of every remaining vill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, Gallatin had vowed, his own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 with hate by such a betrayal. Could the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r controlled them? Why could they not listen to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end him away, from his own people, his own vil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that was not a cr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nths later, when the ship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pleted, the Son'a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from easing, the hatred only increa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for it was over time that Gallatin and the other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full impact of their ex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d been doomed to age, and then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thful, feeling immortal when they lef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ever considered such a fate until it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ke them: skin that slowly lost its tau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once firm that began to sag, hair that g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ll out altogether, teeth that chipped and ye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 and j'o' ints, once reliable,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k and ache, and-the worst of all horrors-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of aging struck unpredictably.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they had never known, had never seen their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; indeed, the time came at las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at they were older than the elders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first signs of decrepitude,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extreme measures to reverse th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had engaged in Gallatin'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mic the unique form of radiation encou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 planet. It had left them sterile,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r children, to experience even that limit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it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is fury, Gallatin had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orwhich guaranteed that the Baku woul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ery of exile. Perhaps he might hav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given several more months of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the unique metaphasic radi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d his home planet without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; but at the time, he was interest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. The Baku would know, as he had, the p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ickness; would know, as he had, the ho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e would not condemn them to die, as they ha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show them that he was morally superio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; the healing properties of their plane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and distributed freely throughout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he was young again, healthy again,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 Sojef and show the elder how wrong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, all those decade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Ru'afo's threat echoed in Gallat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s the subahdar stared at the viewscreen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how Ru'afo felt; over the yea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approached them all, it only seemed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hat the Baku received the sam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meted out to 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Gallatin had never meant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-had never dreamed of it-and Ru'afo's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imply activate the coll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everyone down on the planet surface 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, Gallatin's, s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hundred years, he had sat amo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aunt had offered him food 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. He had seen his mother playing with a young chi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, and wondered: might that be his brother?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their warmth and acceptance, regardless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a rebel, a Son'a, a spy ...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last one hundred years of his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m 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the Baku were wrong about technology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tin had been surprised by how very righ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 much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dge doors slid open; Ru'a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hands folded stiffly behind his back,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ly b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tin rose as the ahdar stepped up to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Admiral Dougherty will not be joining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d lightness in his tone sent a w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sea washing over Gallat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, an intelligent, graciou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allatin's standards, was no doubt dead,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hdar's own hands. Ah, Ro'tin, what hav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, Ru'afo said, "Depl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his second-in-command's hesitation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hardened. "Do you have a problem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y I talk to you alone?" Gallatin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oice polite,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 looked beyond him, at the next So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, Ra'eb, and ordered loudly, "Depl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'eb complied at once, while, with Ru'a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w, Gallatin moved out of earshot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ing them is one thing," the subahdar said so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ling them all-was He had braced him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play of Ru'afo's temper, which had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violent of late; to his surpr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dar replied with perfect calm. "No one h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ore than you, Gal'na." He paused, t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, "We've come a long way togeth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we've planned for so many years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" He laid a reassuring h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tin's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ahdar released a silent sigh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Ru'afo had always supported him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had served as friend and mentor a thous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even though Gallatin had never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of Ru'afo's ethics. In his y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, he had even admired Ru'afo's bold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ting laws and ethics, as proof that the B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s and their old-fashioned morals no long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ld on the Son'a. Up to th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tin had gone along with everything his frie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. But no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"Separate the Starfleet perso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them in the aft cargo hold," Ru'a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, his tone low and amicable. "See that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 upon shock. Dully, Gal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, "The shields in that sect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m against the thermolyric reaction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you for reminding me," Ru'afo sa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mile and settled into his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ment, Gallatin lingered at his comma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 and watched as the scene on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from that of the planet to the Son'a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. Massive hatches on her flank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ve birth to a long cylinder, which parted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iddle, a poisonous flower blo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collector could fully depl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tin turned and left-not because he wa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 to carry out Ru'afo's orders, but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e deployment stages all too wel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he had poured all his energy-all his l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-into designing and creating the de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reat' ing the simulation that Ru'afo spent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w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Gallatin could not bear to see it in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as he exited the bridge and heade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, he saw it in his mind's ey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solar sails unfurling like a new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's wings, expanding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rings, gle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eautiful, and so deadl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n the brig, Picard stood on th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 of two kneeling Baku and examined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generators tucked under a ceiling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re Son'a in design, not Fed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oth simpler and more sophisticated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 was puzzling over the power sourc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he found it, an even greater puzz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tself.- how to sabotage Ru'a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Jean-Luc," Anij hissed sudde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ing footsteps outside.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lipped the ceiling panel back in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ped off his supporters, who turned and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egged on the floor as if they'd be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 hours. For people who prided themselves o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y, the captain noted, the Baku were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ous job of dissembling in fro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 ca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-field hum ceased abrup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moved to Anij's side; Subah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tin stood at the brig entry,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aimed directly at the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e with me," the Son'a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 glance, his expression and tone conv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han a soldier doing his duty;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studied him, he saw deeper sig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in he had seen on Gallat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when Ru'afo had threatened to destroy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ku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was no fool: Ru'afo was now mak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threat, and to both divert and te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in-command, the ahdar had ordered Gal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Picard. The Son'a could not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's interference; and if Matthew Do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lready dead, he soon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glanced down at Anij, whose 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were wide with concern that verged on panic;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ol either, and clearly understood why Gal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e. But Picard tried to communicat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 a wealth of information: Don't worry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na, he is the most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fo's decision.... And without inside hel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had little chance of averting the coming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j must have sensed some of his confidence, f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a faint smile before he turned and ex"...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. Keeping his weapon trained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, Gallatin touched a bulkhead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field leapt back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'a motioned with his weapon,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a pace ahead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e captain sensed no hos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tred from Gallatin, only an ov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reluctance and even an at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toward his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usly, gently, Picard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. "It must have been strange for you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a sidewise, backward glance and ca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tilt of Gallatin's head. "When you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ge. Surrounded by all the friends and famil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so many years ago. All of the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did. Almost like looking through th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ildhood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topped at a pair of lift doors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the control, Picard turned and fix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 upon him with sudden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here you are trying to close those ey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not to see what the bitterness has do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... how it's turned Ru'afo into a ma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you." The captain paused. "It's turn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w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ahdar jerked his chin sharply at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persisted. "A man who deni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ft arrived silently; the doors s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th a whisper. "Get in," Gallati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, and in his cool composure Picard s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hood of training among the Ba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entered, turned to face the do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tin moved to enter, but as he stepp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, Picard said with venom: "A cowar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moral courage to prevent an atr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fend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'a's eyes widened with incredu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is how a Federation officer plead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?" Anger crept into his tone; but ther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immer of h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not pleading for my life," Picard sai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 sinc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pleading for yours." He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an still go home, Gal'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houetted in the entryway, Gallatin'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ever so slightly to sag;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et go a sigh that was almost a groan,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ery of over a century. At las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inside the l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uter. Close turbo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s slid closed behind him as he low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; for the first time, Picard looked upon an 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 face and saw there a Ba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ly, Gallatin had never intended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ion; but it was also clear that he wa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as to how to free himself and those he l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you're asking me to do," Gallati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y, "is im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wasted no time. "Do you know how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'a's eyes flickered brief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ound something comical in Picard's question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dimmed immediately. Somberly, he no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ould need to be on the bridge.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yal to Ru'afo. An assault would fail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haps we could lure him a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, the Son'a shook his head.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ere h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he realizes something is hap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override my commands with one wor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considered this a moment. He had not co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, risked this much, to fail. There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, and as he willed his mind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e flashed upon a memory: rowin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bing with Data into the holoship and discov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holographic replica of the B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f he doesn't realize some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," he said exci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tin drew back, confused, but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d. "Can you get me to a transmitter?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with Worf and Data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need their he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ck twelve," Gallatin told the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o Picard, he gave a slow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; and with that solitary gesture, the captain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newed surge of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hanted, Ru'afo watched the viewscr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glided, majestic as an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, toward its intended prey. With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s spread wide, the collector was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ign, even beautiful-as eautiful, Ru'a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as the justice it was about to dispense. Gal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ways been as much artist as scienti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, given his way, he neve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his device to kill the Baku; he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fully with them in his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 had always known of this weakness; even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ved Gallatin as a brother and stood in a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talents. Indeed, he would always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tin as the originator of the Son'a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even if the subahdar lack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d. That was Ru'afo's forte; he had alway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spare Gallat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psetting aspects of particular 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him instead to work on new projec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is project, the metaphasic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w the time had come for Gallati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: that Ru'afo had never intend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asic radiation with the Federation, had worked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order to facilitate it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erty had been a dead man the instant 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on the Son'a ship, and the sanctimo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Picard was an excuse to take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tion people disgusted him, all of them;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touted technology, and all these cent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thering the work of some of the galaxy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, and still they had not conquered old 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Ru'afo had wanted to shake both Pi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erty, with their morality and their r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: How can you bear it? Death is staring 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could strike us down at any moment,-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know the indignity and pain of lost youth. Why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time talking about morality, about regul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p. Sheep, waiting to die; but su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's birthright, and he would fight death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 of his power, intelligence,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 had been waiting a long time to ex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evenge on the elders who had expell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's: death, the same death they had wi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ldren, slow and agon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one of those elders sat now in the So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: and every one of them would be told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ir world, their remaining loved one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put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only fair. And Gallati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it, as graciously as he had jus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ing Picard to his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ilarated by the thought, by the s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, Ru'afo ordered: "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protoco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ctivating injector assembly," the Tar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what was his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 could never remember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djoining station, a young Ellora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 "Separation in three minu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 glanced at the chronometer at hi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w the countdown begin; at the same tim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his heartbeat quicken, though outward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as calm and determined as a Ba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soned Son'a lieutenant, Luton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wled down at his monitor. "A small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ing up from the surface," he reported. "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ing up its weap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u'afo been able to lift his br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he would hav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 scr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orious scene of the sailing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ed and was replaced by an annoying sigh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ederation vessel, the one Picard ha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planet surface. Ru'afo clic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 in disg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e person aboard," Lutoni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the and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 waved a dismissive 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vast Son'a ship, the Federation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carcely larger than a microbe. "H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at moment, the ship shuddered slightly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he muted rumble of a weak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behind Gallatin, Picard craw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rrow passageway filled with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its and circuitry. He would have loved to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m-they were neater, more compact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 the Enterprise-but there wa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 to Pic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 started slightly at the soun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comlink had been preset to low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answered in a near whisper. "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r, they're ignoring my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pleasant possibility had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ard, but Gallatin had earlier reassur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istence would pay off ... and at the momen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choice but to trust the subahdar. "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tachyon bursts into their shield grid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ordered. "Is Worf in posi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. He's ready for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mness, Gallatin turned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d over his shoulder for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're approaching the bridge now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whispered. "Picard out. . . 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in a breath and prayed that he ha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tin correctly, and he was not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paration in one minute," the Elloran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 felt his heart beat in tim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econd. Rapt, he sta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ailing regally toward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'na, Gal'na, see what beaut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u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he should have let Gallatin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, share in this moment of glory.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 told Ru'afo that his old friend woul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r it; that the ensuing argument between them would sh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of the bridge crew, seeing the tw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ed Son'a at o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the time would come when they would stand together, yo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s they once were; then, Gallatin would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Then, Gallatin would understan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r," Lutonin said sharply, "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creating a disruption in our shie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'a lieutenant beside him no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greement. "If the shields go out of ph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our exposure to the therm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 withdrew from his reverie, irritated. "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Destroy that ship and reset ou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s. Do not delay the countdow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ckpit aboard the captain's y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t calmly as a nova-brilliant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sent the small ship spi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He maintained his orientation and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the console comuntil a second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console to erupt into sparks, which dim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quickly replaced by smoke. Clear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ere inactive, and it would tak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o determine whether they could be rerout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ould be safely l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at point was moot for the time being; at that i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st important function was to inform Picar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in time for the captain and his So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to take the immediate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 to Picard," he intoned, as the str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enveloped the console, the cockp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ht; all three were beginning to glow d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ith the heat, as was the android himself. "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the shield harmonics. I am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ply. He had not expected one, and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working to stabilize the ship, which was still hur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war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Federation ship has been disabled," the na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lac reported, in a tone of mild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paration in twenty seconds," the Ell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and Ru'afo felt a thrill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flesh on the worn, tired skin of his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ror and indignity of death and aging rec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approach of life and beautiful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so close, Ru'afo felt a ris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s, in his energy, as if he were already re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dden shimmer, a flash. Ru'afo blin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ision blurred, then cleared again. "What was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tonin, first to check his monitor, shoo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know. Systems do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paration in ten seconds," the Ell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 verified it with a check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meter, again feeling his heart be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each uni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ve seconds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passed in an eternity; they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ing of an eye. At last, th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close to the planet's shimmering rainbow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ided to a halt. A small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merged from its center and hurtled to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jector assembly has separated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-unnecessarily, for Ru'afo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he sequence to memory, so wel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ated his dreams. To see it now in reality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experience, one that stirred up wa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emotion: joy, satisfaction, the p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urts never healed, 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for Ru'afo pure art, a deepl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r for past wrongs 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him, the injector pierc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ally radiant ring, and immediately disper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charges, white-hot nova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s that made Ru'afo wince with p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not been so bright in the simulation.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his eyes open, and when the afterimage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w a sight that left him on the precip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mes of particulate matter,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light-in essence, the ring itself-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tter, like volatile vapors rising in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second, no more, the first ring had diss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had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lanet surface, the radi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ising ... and the people would just now be starting to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merized by the vision on the screen, Ru'a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go a breath of pure awe. "Exact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predicted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eard rather than saw the Son'a en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il, say with concerned confusion, "Sir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ny change in metaphasic flux leve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itated by this interruption during such a h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Ru'afo frowned, but never took his ga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screen. "Your scann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use; then Frenil spoke again, his t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igher with puzzlement. "All shi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 turned at that. Fren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, trustworthy-but the ahdar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ieve him at that m oment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 could not permit the possibility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wrong. Not now, after a century of wait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ent immediately to the nearest station and che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uts for himself. Frenil could not be right,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ut there it was, the impossible: shi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ff-line. His tone rose with panicked 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can there be no ship func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 is working, artificial gr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, life support is-was Ru'afo bro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mething in the periphery of his vision caugh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-something small, something subtle. He 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ward it slowly, reluctant to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ver what he already knew, what he could n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to permit himself even to thin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an unmanned console sat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gray tile that contrasted with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so mething familiar about that ti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thing horrifyingly so: Ru'afo had se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iles when Gallatin had shown him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loship that would take the Baku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orld. Gallatin had take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 in constructing an exact duplic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square, but had fretted when h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gap in the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, Ru'afo had told him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any of them notice, it will be too 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Ru'afo reached out and touched the til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; he withdrew his fingers as if scal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ed: "A holodeck"" To the horr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he pulled a disruptor from his belt and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miliar sight of his bridge diss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scarred gray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holodec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fired again and again, revealing more of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grid, while his stunned officers w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, impossible: How could th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erty was dead, and Picard in a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 flashed suddenly on his last encou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tin; on the uncertainty in his friend'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yes. He had been too focused on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to truly register Gallatin's unease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putting an encouraging h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hdar's shoulder, giving him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ort Pi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 had expected-with good reason-Gali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y. As long as Gallatin himself wa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directly, he had always done as Ru'a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; oh, he might protest from time to tim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he always obeyed. It was easier for him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make the decision, someone el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astard Picard-somehow, during tha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, he had turned Gallatin against the So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or perhaps captured him, forced the information from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. Gallatin might have been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, but he was not afraid to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'na, Gal'na, how could you betray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 of our vi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oar, Ru'afo continued firing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grid gave way to a short f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-leading stairs. He dashed up them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ollowed; immediately, he stopped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Gallatin's holoship bridge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cockpit with a huge viewscreen that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rtwrenching sight: the Baku planet nes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 glowing, perfectly intac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arby, the metaphasic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, stalled and impotent, its in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unlaunched. In the foreground Ru'a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ark, sleek ship remained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ps, as each officer caught sight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 screen, followed by a beat of silenc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 at last could speak, his voice was ch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were transported to the holoship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ur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we saw ... was an illusion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his comlink and forced a more commanding tone. "Ru'a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delta two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all interlink commands to in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ould not give up; could not, after a centu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h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response of his ship's computer fill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frustrated rage: "Unable to com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or assembly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 the real Son'a bridge,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and Gallatin waited for Worf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tin's conscience had saved the day,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, and so had an enormous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: he had not realized that the subahdar wa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of the injector-and of the ship. Had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help from a less knowledgeable Son'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 on the planet would never have survived;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the chronometer countdown was froz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fortably close, but Picard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himself to consider the de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'ku-especialiy that of Anij-for an i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 i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efficiency; now that the danger was 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tion of how very close Ru'afo ha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eding left the captain slightly sh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tin himself had obviously mad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; he seemed deeply relieved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even a bit younger, as if year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along with guilt. At any rat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quite a different man from the on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ed Picard from the 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ast, Worf glanced up from his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"All injector sub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off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and Gallatin smiled faintly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cloak the holoship and engage a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, Mister Worf," the captain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lingon complied by pressing several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viewscreen, the smaller holo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abruptly. Right about now,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, Ru'afo and crew were realizing tha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t deceit had been used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ought cheered him in a most ungracious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ut it a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l'na," he requested, "ope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ander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'a did so with uncanny spe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ded at Pi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?" the captai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ould hear, on the other end of the comli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of the captain's yacht shaking apart; inde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android replied, there came a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eking sound of metal t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carious, sir," Data said calmly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having trouble re-entering the atmosp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then that Picard detected the subtl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cking flames; the image of the ship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lowing red-hot came to him un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derstood," the captain said swi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 d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hum of the transporter, Picard se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well done to you," he said, smi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Gallatin, only to find the Son'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arkening. He paused. "What i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tin? What's wro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u'afo." The subahdar lifted his s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oward the viewscreen, where his holo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entrapped by the tractor beam, or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much larger Son'a ves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say well done quite yet, Capt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drew back. "Is there something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? Some way Ru'afo could-was Gal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k his head. "He's secure; there'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beam here from the holoship-of that I'm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know him ... have known him, for many yea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make him more determined than ever to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ed. If there is a way to escap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ite the rings, Ru'afo will find it. H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angerous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followed his grim gaze to the holo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urned as Worf said, with dead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and expression: "He sounds very much lik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 forced himself to look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painful sight of the stalled collector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ared over the shoulder of the Tarlac, who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orders at the single basic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to his, Ru'afo's, frustration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se controls; and bitter as he wa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oward Gallatin, he was als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Gallatin's past willingness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signs, to educate Ru'afo thoroughly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'afo had been an eager student,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sincerely admired his friend's talent-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s ahdar, he needed such knowledge, had used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times over to save himself and his crew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runtled vict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tin may have been the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, but Ru'afo was a brilliant strate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alent for finding answers where there were non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stared down at the console over his offic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, he saw not the strippe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but instead Gal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tin, in the ship's hanga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ous spiny backdrop of the colle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, climbing the rungs upward with the ener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m of Gal'na the child, motioning for his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'tin to follow. How long ago had it b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 ag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? Compared to the size of the subahd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creation, they were arthropods within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'afo' had followed, wheezing, old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ing as he crawled up the skelet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ehind Gallatin the jubilant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ured grandly abou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ails will be stored where we're climb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p there"-he pointed-"is where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ignition matrix for the in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gnited, the injector will lau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 within the rings, causing the chain re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 ab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smiled then, the sudden, dazzling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ildhood, and Ru'afo could not help but 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despite the toll taken on his over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. Youth seemed a tangible thing, with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; and for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, the two of them were not the aged,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time had made them, but the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y beautiful young men who had challeng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s a century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 had forced the smile from his lip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d not celebrate yet-not when there was the spe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timely death for either of them before their im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sured. Time now to work, to consi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He climbed to Gallat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faced him, panting, clinging to the ru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at dripped into his eyes, but the heigh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ing, and he dared not loosen the grip of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o wipe it away. "What safeguards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on putting in pla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feguards?" Gallatin regard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 ensure detonation, in case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unch. It is, after all, unmanned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nod, the subahdar had allowed that it wa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ed to explain all the remote method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problems could be solved. But the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tin's eye-that distant, far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 that said he was looking inward, not outward-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 that the scientist in him had been challe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 had not been surprised when, day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tin had come to him and explained that he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quip the collector's interior with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its own internal control conso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a last resort, in case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roblem comes up. If need be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over and make any adjustment.....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ed to explain how even the in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would have its own control panel, which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ockpit, and, of course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etaphasic shields. They require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ergy source, which meant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ing the assembly, but since they were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anyway "Stop, was Ru'afo had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ecades had passed since he and Gal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vowed to find a way to take the metaph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from the Baku, and ten yea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tin had drafted his first de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 had aged horribly during that time. "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too much-you'll spend another year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eave the control panel as it is an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n't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tin had frowned-not out of ang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ment, as his scientist's mind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e metaphasic shield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ire a redesign anyway. A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take as much time-was "Then put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around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tin had scowled in earnest then. "Ru'a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 could survive the metaphasic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 to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d be a suicide mi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we'll send an Ellora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lac. Could they survive long enough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s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but-was "Perfect." Smiling, Ru'a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ut a hand on his friend's shoulder-just a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in the minutes before Gallatin's betrayal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eartily, "Thanks to you, Gallatin,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n the present, loo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lac's shoulder, Ru'afo gave a g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 smile and uttered silently: Thank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tin, I will not fai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arlac, he said, "This ship 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urteen long-range transporters.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le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er rapidly worked the console, then g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ily up at his commander. "They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and secured after we were beamed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 paused no more than an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olate one and reroute its command sequenc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proc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him, Lutonin protested caut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thing we can do. They already have contro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such direct disagreement from an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tin would have provoked Ru'afo's fury-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eld himself in check, limiting himself inst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Lutonin was a coward and a fool to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f them could not outsmart two Starfleet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Son'a-even if that Son'a was G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 tin. Instead he turned and held Lut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inted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plan on going back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 the partially repaired bri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, Will Riker sat at command, strok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chin and staring at the viewscreen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display of swirling debris and 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entered the Briar Patch hours earlier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, a nearly unbearable stretch of ti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ith the away team had been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on'a had been so willing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and all aboard her, what was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laughtering those on the Baku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ought had plagued him from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pursuers-especially as regarded Dea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, he was deeply concerned about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w ... but the thoughts that kept him from sleep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ated his waking hours, were of Deanna-Deann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they first had met, Deanna teasing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Deanna laughing, skin wet and shining 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b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 was that he was as deeply in love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had ever been. He'd been certa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simply part of the Briar Patch's rejuv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the stirring up of the hormones of youth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hip was clear of the Patch, the intensit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 did not alter. In truth, by the ti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Starfleet Command of the real situ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 and the Son'a, his love and concernfor h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-not faded, as he had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was this the wild, immature infa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. When he first had met her, he had fall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with an image of her, a projec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ecretly desired, what he had th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woman should be: someone wh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he wanted, someone whose though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his, someone who always understoo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exactly the way he'd intended it.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repancy between that image and Deanna herself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much of their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he wanted only the woman herself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quirks, imperfections, beauty, and str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nted to be a part of her life, experience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from her. And he wanted it, this time, to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he had lost her no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reverie was interrupted by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, who called from tactical: "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within sensor range of the So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I'm picking up on Captain Pi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ignature on bo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swiveled in his chair to st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ture of surprise and relief. Pic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, which was excellent news. "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Mister Dani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terprise to Pic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ound of his second-in-command's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smiled with delight as he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 companel; behind him, Worf glanc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from his console with a faintly upbe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for the Klingon, served as an expression of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l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Gallatin seemed pleased. "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should be at your position within an hou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's disembodied voice said. "D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gative," Picard replied, fee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f pride at the fact. "Did you succe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paused ever so fleeting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ing the effect his words would have.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has ordered a halt to the B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while they conduct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p-level review, my ass,"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ed, infuriated. "There'll be no cover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Not after I get-was "Captain," W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; the concern in his voice made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ff and look over at hi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lingon gestured at the chronomete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been frozen at 00:06. Impossib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ing down again; as Picard watched, agh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lickered, then changed from 02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2: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ce, Gallatin bent over the consol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tting at and furiously worked the contro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 again at his Starfleet compa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eparation protocols have been re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he collector. I can't overr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an for lifesigns," Picard told W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lingon complied, then answered: "On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 you beam him of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f shook his head. "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. He's raised shie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there any other way to disable the inje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turned to the Son'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," Gallatin said. His tone,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ing, was instead sharp, focused: this was a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realized, who was as disciplined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in the fleet, who was setting his min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solution rather than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 was Ru'afo's second-in-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hat the ahdar was a formidable foe,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heartbeat, Gallatin motioned them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n his monitor-that of the metaph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collector. He zoomed in o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injector assembly, the part he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so hard to disarm ... and which Ru'afo w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re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we could get onto the collector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gnition matrix"-the subahdar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narled finger at a half-meter-square pa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connected to a larger conduit-"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jector assembly." Here he indi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-sized obj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he spoke, Worf checked his read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r, there's a small ope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at the base of the coupling adapt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beam through it.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walked over to the Klingon's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ed over Worf's shoulder. Overlai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's schematics was a highligh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wo hundred meters to the side of a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 glanced up quick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: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as a Klingon, Worf was more powerful,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 limb the distance faster than Picard; but th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in would not risk another's life unles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 And in this case, it was no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could cover the distance in plenty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frowned and nodded: Let's do it. But W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the gesture as an order, and ro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 the direction of the nearest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blocked him. "Remain at your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r, was Worf countered; it was more a question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ster Worf,"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onished. No time for explanations, and giv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, he did not need to give one; keenly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cing chronometer, Picard strode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, removing his jacket as he d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of Gallatin: "The ignition sequence-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tin rose. A wave of emotio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is face, and in it Picard saw det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, resolution; instinct told him the So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very badly to take his place, to make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opping the injector himself ... yet knew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his aged body, he had less chan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of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lized that the captain hddad good reas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st him entirely in a face-to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ation with his old friend and ah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Gallatin guessed, too, that Picar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, could not be successfully argu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thrusters activate one minu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," Gallatin said swiftly. "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ogenic tanks venting. Don'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tools or weapons after that; they could ig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llant exha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tructure will retract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prior to sepa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listened, nodding, as he strap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fle to his chest, then stepp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pad itself while Worf wor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: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 watched as the Klingon and Gal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oth standing and gazing steadily at him with conc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, blurred out of focus and dissolv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place of the transporter pad beneath his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found himself standing on a platform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the sail-support structure, som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above the base of the coll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Gallatin's computer display,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far neater, but now the captain saw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a collection of metal ra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its, and planks-rather like a holo he'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f Old Earth's Coney Island 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er. The interior bulkhead upon which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d curved in an oddly sharp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ook a moment to orient himself- far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left was the several-decks-high in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clearly not meant for manned operation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the climb looked far mor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untaineer than it had in Gallat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To his left on the collector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Ru'afo, with his back to both Pic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or; the ahdar worked busily at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paration in two minutes," the computer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caught hold of metal railing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mb. He could not move neatly upward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go from railing to conduit to platform to rai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danger, he dared not slow his 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lready going to take far more time than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to arrive at hi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eard the soft bleep of an alarm benea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warning of an intruder, he rea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 knew now that he was here. But Picar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low, did not look down-he was expo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ing, hands and feet both engaged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reach his phaser rifle. Even ha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, the angle between the ahdar and himself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eturn of fire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e climbed, counting the seconds-one, two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synchronized with the beating of his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, fou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ef flash; Picard clung to the ra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d down and to his left some forty meters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of plasma ricocheted off a condu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below; at the control panel, Ru'afo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handheld weapon. Its range w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nd its blast weaker than those the Son'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planet surface, a fact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hen he met Ru'afo's gaze dead 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274 stood: the collector was Ru'afo'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at justice for his people, and harming it was unthin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t the distance of a hundred meters, the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of violation was all too clearly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hdar's face-a rage with which Pic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fortably familiar. He, too, ha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iven by a single, mindless obsession;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Ru'afo the captain saw the d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face of Lily Sloane, Zef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hrane's companion from the twenty-first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rd the dawning revelation in her whis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. This is about rev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rg hurt you and now you're going to hu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screamed at her then, with such p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y that his voice had broken: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rawn here-thisfar, and nofurther!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ay for what they'v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been willing to risk everyth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-his own life, even the liv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 Lily had brought him to his senses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him see his hatred for what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felt a sudden, odd sympath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: the ahdar had, after all, been bo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. Had he so given himself over to viole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far goneor was he, like Gallatin,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 display above the control panel fla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42. Weapon in hand, Ru'afo rushed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support structure and swung himself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arest rung, in pursuit. With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minute, Picard would be with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's range; the captain drew a br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himself up, faster, faster, swinging from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duit until his arms and shoulders bu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No point in looking back aga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fered no place to hide: 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lay in outracing the plasma blas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inute warning, when the vented gases mad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pon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'afo dared do nothing to harm his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Picard climbed and counted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sweat that streamed from his brow and stu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gasping hoarsely with effort. The in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became gradually closer, until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ozen seconds, it stood less than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er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va-bright flash: blinded, disorient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t first he had been struck, though h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in; in the next instant, the plank on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gave way with an eardrum-splitting 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caring yellow afterimage, he reach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ping, and by blessed chance caught hold of a cond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gymnast's grace, he swung himself,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legs dangling, from the conduit to 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duit, until finally he was again able to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him, Ru'afo was moving faster than an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 ought; he was gaining on the captainso mu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card, who was still maintaining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, realized he would never mak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or assembly in time without being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uctantly, Picard seiz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 and fired a blazing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ategy worked; Ru'afo recoil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to scramble the last few meters and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up onto the catwalk that led to the inj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sensed, rather than saw, Ru'afo beh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him, raising the weapon again to take ai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ss, as the cryogenic tanks began to 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w rumble as thrusters activated. Pre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, crazed and crystalline, fell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injector itself, the part of the stru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on be launched toward the planet ring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interv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, the computer's impassive 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 minute to sepa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 never slowed, never looked bac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plasma blast never c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's obsession with revenge had not esca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dness, then-he was not willing to destroy himself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for the sake of killing Picard. Perhaps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reason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 ducked and held his breath as h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 stream of gas from the venting tanks; vap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m in the air, causing the injector'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ver. At last, he arrived gas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 the vast injector assembly itself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ronometer was counting down: 00:55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a heartbeat, he sized up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of circuitry, firmly re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 that welled in him: this looked no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tin's display; how could he possib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nition matrix. There in plain sight before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lutched it in both hands, prepared to pull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head with all hi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op.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's voice behind him. He turn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, red-faced and breathless, stoo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walk not three meters distant, plasm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directly on Picard. Between them,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s roiled in the air, distorting the ahd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e-jawed, sweating visage; from his thro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-pitched, reedy wh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're getting too old for this, Ru'af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said it cautiously, but without ranco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y chance of saving the ahdar-phys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ly-it would co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Son'a glared at him with unal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fter today, that won't be a problem-for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last few words were almost drowned out by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: "Separation in thirty seco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 stretched forth his free hand, palm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his first two fingers in a commanding "come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ure. "Just step off the inje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eyed him in disbelief. Did the ah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him to be so abysmally witless?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, was in the most strategic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entire structure: with his haste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nition matrix, behind a curtain o gaea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'afo fired now, he would just a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matrix as kill Picard.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oing to risk igniting the fumes?"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, honest amusement in his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gazes locked; Ru'afo seethed,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ion acknowledged his dilemma. The capt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s spread in a slow g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? All right. Then I wi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icard lifted his rifle and fired-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directed point-blank at the swirling 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wo meters above their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!" Ru'afo shrieked, as Picard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contro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closed his eyes, but for a bl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, it was like staring wide-ey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sun ... then the brightness dimmed, and he p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bove the console to see the ahdar on his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walk, hood thrown back to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, bruised flesh stapled to the back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. And then smoke began to bloom, quickly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ck curtain between the two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, Picard seized the igni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ith pure exhilaration, tore it from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happened afterward-whether Ru'a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o kill him out of pure frust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Anij and Artim, Data and Troi and Cru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Baku, would b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ce, he scrabbled downward with his pr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ing to a plank that led him, on a low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Son'a's direction, and he sm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 as he heard Ru'afo's steps above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ing through the now-dissipating smoke to the inj'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where the captain had stoo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time Picard climbed back u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walk where Ru'afo had just stood, the Son'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ing his hand to the empty spot o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a slow gesture of disbeli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ing for this?" Picard called, and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'afo whirled about to face him.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d himself for another show of rage, of vitri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, of violence; and for an instant, Ru'a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were bright and terrible with such e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n the brightness dimmed. Rage wa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ear; hatred, by grief. These were the eyes of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ing his death, and the defeat of his only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ud metallic clank. The platform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280 card's feet shuddered slight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slowly to retract from the inject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ation for 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heartbeat, Ru'afo stood frozen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or's circuit board as Picar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walk, began to slide away-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of the collector's be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 the Son'a, the chronometer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or control panel read 00: I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watched as the ahdar caught sight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as tension seized hold of the Son'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e; saw, too, the sweeping gla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t his surroundings, and the fr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came over his too-t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he confirmed there was no other wa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n seconds, Ru'afo would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, along with the disarmed injector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of space. It would be a swift de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 pleasant one, in the freezing, ai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: the silent rush of air from the lu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of immediate hypother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 remained whether the ahdar's obses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ad him to choose death over surrender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existed that Ru'afo could be sav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set the matrix down, hurried to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retracting catwalk, and reach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e my ar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the gap between them was almost too wide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only a millisecond of pos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 to grab hold and be pulled to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 that millisecond, Ru'afo hesi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warred with ha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d, panic won, and he stretched f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tled, bejeweled hand toward Picard's, gr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's fingertips with inchlong,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d n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strained, reaching, putting him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tentially precarious spot should Ru'af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; the ahdar did the same, groaning with the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wild and shining with tears of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after the first fleeting touch of nails to fl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nds never met, but remained inches a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chably close. Thus they remained-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ing, palm open, fingers stretched hard a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'afo clawed frantically, hand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like a starfish, as if the air and the grow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were something palpable he might gr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in the periphery of Picard's vis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, above and behind the ahdar's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the captain reached, even as he w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rumble; the plank beneath Picard's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ed, forcing him to clutch the railing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to keep from falling into the chasm. The in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entirely from the main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peed, sealing Picard safel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an observ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expected to see Ru'afo'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ling past, freed from life and the constra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, and steeled himself for it; that grisly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ame. At last he redirected his gaz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jector, sailing harmlessly toward the B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colorful rings, and was astonish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'afo, still alive beneath a force field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or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tching the conso e, Ru afo sailed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jec tor into the magnificence of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, separated from him only by the tr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fo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and spectral color brillian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ent bathed him, consumed him, permeated hi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no longer an entity separate from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t himself from every cell, from each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, and bone, and he cried out involuntari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ry and the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nct closed his eyes. Still color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d him for one heartbeat, two, three-then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ly, irrevocably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aphasic radiation, he realized;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ed him. Suddenly dizzied, he sank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 still clutching the console's ed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tent kneeling at the al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in the midst of dying, he felt a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 of life and put trembling finger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 The top layer of skin sloughed off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at once, and the sensation in them was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ing, but he felt his cheeks become firm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growing younger-so swiftly that in the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onds, no more, his features and skin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molten, forming and re-forming to middle age,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hood, youth. Death was a crucible,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body shrank, became lighter, lither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freer, unsullied by hatred or fear;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simply the Baku child Ro'tin, 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erience became pure and immediate, unt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es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, as cells disintegrated, leaving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 and organs to bleed. Nausea so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ifficult to differentiate between it and the p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n effort to bring air into hemorrhaging,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; still growing younger, smaller, he lost his 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's edge and instead leaned, gasping,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, Ro'tin felt an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ment from the agonizing struggle, and a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clarity of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s though he were a compassionate 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o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ering child, and he felt ity. Not because the chil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or even so much because the child was in horrible p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cause the child's life had been a wasted one-wa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death, in fearing it, fighting it, when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no more than yie Iding to the gentle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ield at last he did, letting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body, mind, and soul.... Into the dar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ilence, into a place far younger than he ha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illage square, Riker squin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sun as he watched the Baku, children and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w, make their way down from the mountains.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ingly pastoral sceneabruptly ma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ier by the sudden appear ance of De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 alongside the rest of the awa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scarcely saw the others.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 presence of Worf beside him, he w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ly, as if he and Deanna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years rather tha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lovesick cadet, he tol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ishly; it was the radiation, just the damned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him ac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ought was squelched immediately when Deanna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of him and smiled with a radiance that too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away. His lips curved upward in a 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to the point of foolishness, yet h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d, even though Worf cleared his thr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oint in trying to hide his feel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, Riker decided-or from anyone el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. Still holding Deanna's gaze with hi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sked Wo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think when we get away from this metaph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, it'll change the way we fee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pause, and then the Klingon re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stic gentleness, "Your feelings abou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changed since the day I met you,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 just let them out for a little fresh 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prised by his friend's insightfulness, 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ward him with a now-curious grin-but Wor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moving away toward the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which included the cap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kward in his fine robes, Gallatin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oft grass on the outskirts of 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s the Baku-whom, only hours ago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o nearly helped to kill-returned h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children, fatigue already forgotten, ran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ders and dived into the golden haystacks 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along the path leading to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tin watched them, assai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s: joy that these children had been spared, sorr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been among those who tried to harm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iness that he could not simply cast off the p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m; but his primary feeling was one of g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r the loss of the ahdar Ru'afo as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final days-at that, Gallatin fel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fully relieved. But as he watched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burrowing into haystacks, he grie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his childhood friend, Ro'tin, loy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and keenly interested i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'na had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tin remembered all the times 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'tin had hidden from each other in the haysta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hered, too, that terrible d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ef had told them, in the presenc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s: Mark these words: technology will b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olent down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Gallatin thought. Rotin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olence, as I nearly did-but Sojef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had not corrupted Ru'afo-ha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and his people were proof that technology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could produce great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jef and Ro'tin had each been stubbor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ay, and there was no reason for Gallatin to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ojef had changed in a century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he, Gallatin, felt drawn to remain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his home, and he knew that he could not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 But how could he live among the Bak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ly, they had behaved hospitab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hen they discovered the duck blind-but it had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ity offered a str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, he had been born a scientist; to de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deny his own heart and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ould he be himself, and still fulfill his y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ve among his own people? Even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uld the Baku accept him after all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sh there were a way to bring them back hom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ef told Picard; the two of them stroll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j between them, through the village outskirts,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ssy meadow alongside the lake. The B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referred to the unawares Gallatin,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m w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k them," Picard said. He could no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llatin's expression from this distanc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/lness in the Son'a's stance, in the can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spoke more poignantly than words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j-walking on her own now, with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than a hand resting ligh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arm-remained silent, clearly d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jef; 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us, faintly frowning expression convey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sore point for the Baku l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jef sighed, began to speak, then stopp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a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afraid there's too much bitternes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s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e spoke, Picard noticed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escorting a beautiful young Baku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ng, sandcolored braid past them,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; he tried to catch the do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, but failed. Still, he gleaned the informat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from the young Baku's face, as she st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ly at the preoccupied Gal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was trying to recognize him, Picard k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ing. Until she and Crusher stood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a, and the doctor politely signale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tin turned, his stunned expression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Even if the woman did not know him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knew her-and at first glance, uttered a 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r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cried out, raised her hand to her lip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on tiptoe to throw her arms abou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ense instant, Gallatin stood, sti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less ... then slowly, gently, retu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ce and leaned his head upon her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shared a knowing look with Crush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d brilliantly at him, then turned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er to allow the couple their privacy and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of sympathetic e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j was studying the captain with an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ing realization. "Mother and son," she said so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arranged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ought it might begin the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" Picard admitted-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etically, for he had no idea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ef might consider it meddling and take of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ku leader considered Picard's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, then reached forth and shook the captain's 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f such deep appreciation that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overly compensated. Without a furth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ef strode away ... direct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tin and his 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instant, Worf approach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u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, the Ticonderoga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rbit." That said, he turned and walk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orf had moved far away enough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some privacy, Anij looked at h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 eyes, and he saw his own pain a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there. Such a wise, amazing being: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he loved her more than he ha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, and was secure in it; she also knew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give up his life to remain with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am I goingto do without you?" She sm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ly as she sp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sh I could stay, but these are perilou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ederation," he answered in a low voice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a reason, had not asked for one; 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oud to convince himself more than her. "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it to people who would threaten everything I'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fetime defending. I have to go back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ly to slow things down at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nodded, stroking his arm to comfor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," he added, at last managing a sm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three hundred and eighteen days of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ming. And I intend to use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ij said, with a tone and a look he kne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ways remember, "I'll be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ook her into his arms and kissed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himself to slip again into timelessnes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re's Data?" an unfamiliar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aid in the far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ound, Artim, immersed in a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ly fragrant hay, let go his br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his head up through the straw, which formed an i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r around his neck. He scratched it abs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ing about for his playmates and the poser of the question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t later, Data's head pok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 besid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!" the woman doct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nd Artim saw the group of Starfleet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him in the meadow. "It's time to g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m felt a surge of sorrow.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had finally mastered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-and-seek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urning into an amazing playmate; but Ar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iss him for a greater reason than that. Dat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his life-but it was even more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, Artim, cared for Data as a friend ... 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collection of circuitry and posi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 believed, regardless of everything that his f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ociety had taught him, that Data cared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was a good person, which mean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as not by its very nature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something he intended to discuss at grea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mly squelching any impulse toward t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m crawled from the hay and brushed straw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, arms, and legs. Data did the s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 before returning to his waiting p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to go now," he told Ar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m looked down at his feet and no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droid turned and began to walk a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m moved over to his father, who had jus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eaking with the one called Gal'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y's surprise and delight, So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the android and smiled. "Mister Dat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lled, and Artim thrilled at the sound of his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the artificial lifeform by name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ope we'll see you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cknowledged with a pleasant nod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his fellow crew members; grinning, Ar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: "Data! Don't forget-you've g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fun every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advice," the one called Commander 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; he offered his hand to the dark-haired,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, who took the proffered hand firm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d up at Riker with a look that made Ar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m. It was the same look the boy had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between adults "in love," and although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in only a few years Artim's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, at the moment, he found the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looked away, toward Captain Pi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eft Anij's side to stan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. The captain pressed a badg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 and said: "Picard to Enterprise ...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m up. Energ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at instant, Picard gazed over at A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the two of them shared a look that once agai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m to look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ij, the moment before Jean-Luc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nsporter glow was timeless, as w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 she had impressed on her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hurt Sojef to lose her; bu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her love to begin with. He had seen 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haps already knew that she could never wed him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r heart belonged-and would, for the rest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-to an offl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fflander who was now gone, for an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: but it mattered not how long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. Anij knew that he woul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at they had shared had been timeless.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v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